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0 »  марта  2011 г.</w:t>
        <w:tab/>
        <w:tab/>
        <w:tab/>
        <w:tab/>
        <w:tab/>
        <w:tab/>
        <w:tab/>
        <w:t>№ 4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Навесное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Навеснен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2011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Рассмотрев предоставленный администрацией Навесненского сельского поселения отчёт об исполнении бюджета поселения за  2011 год, Навеснен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2011 год по доходам в сумме 5192,9 тыс. руб. и по расходам в сумме 4646,6 тыс. руб. с превышением доходов над расходами (профицит  бюджета поселения) в сумме –546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бюджета поселения за 201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2011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 2011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1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 2011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на реализацию программ за 2011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 2011 год согласно приложению 7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Навесненского  поселения за   2011 год согласно приложению 8 к настоящему решению 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Навесненского поселения для подписания и обнародования.</w:t>
      </w:r>
    </w:p>
    <w:p>
      <w:pPr>
        <w:pStyle w:val="Heading1"/>
        <w:ind w:right="-90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Глава Навесненского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сельского поселения</w:t>
        <w:tab/>
        <w:tab/>
        <w:tab/>
        <w:tab/>
        <w:t>Л.И.Колосова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1-03-31T10:14:00Z</cp:lastPrinted>
  <dcterms:modified xsi:type="dcterms:W3CDTF">2012-04-05T09:09:00Z</dcterms:modified>
  <cp:revision>253</cp:revision>
  <dc:subject/>
  <dc:title>РОССИЙСКАЯ  ФЕДЕРАЦИЯ</dc:title>
</cp:coreProperties>
</file>