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Навесненского сельского поселения за  2011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За  2011 года  доходная часть  бюджета Навесненского сельского поселения в целом составила 5192,9 т.руб. и исполнена на 101,1 %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вышение роста налоговых и неналоговых доходов бюджета поселения за отчетный период к уровню прошлого года 11,25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3212,9 или 100%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налога на доходы физических лиц выше уровня аналогичного периода прошлого года 167,9% (167,3 т.р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3,9 т.р.что составляет 105,4% год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налога  за  2011 год поступило в бюджет поселения 906,3  т.р.что ниже аналогичного периода прошлого года 27,7%</w:t>
      </w:r>
    </w:p>
    <w:p>
      <w:pPr>
        <w:pStyle w:val="3"/>
        <w:rPr/>
      </w:pPr>
      <w:r>
        <w:rPr>
          <w:szCs w:val="28"/>
        </w:rPr>
        <w:t>Доходы от аренды имущества собраны в размере 288,1 т.р., исполнение годового задания обеспечено на 102,6%.  К уровню прошлого года выше 1,20 раз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дание по собственным доходам  бюджета поселения в целом  за  2011 год выполнено на 102,9% к годовым назначениям, получено 1980,0 т.р. налогов и сбор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йонного бюджета в адрес Навесненского сельского поселения перечислено 2783,3 т.р. дотаций (100% к годовому плану) и 58,1 т.р. субвенций (100% к годовому назначению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Расходы  бюджета поселения</w:t>
      </w:r>
      <w:r>
        <w:rPr>
          <w:sz w:val="28"/>
        </w:rPr>
        <w:t xml:space="preserve"> </w:t>
      </w:r>
      <w:r>
        <w:rPr>
          <w:b/>
          <w:sz w:val="28"/>
        </w:rPr>
        <w:t>за 2011 год</w:t>
      </w:r>
      <w:r>
        <w:rPr>
          <w:sz w:val="28"/>
        </w:rPr>
        <w:t xml:space="preserve"> составили 4646,6 тыс.руб. или 89,4% от общего объёма бюджета текущего финансового года ( 3402,7 тыс.руб. бюджет 2010г.) и составили  136,6% к уровню прошлого года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ы на социальную сферу в нем составляют 69%</w:t>
      </w:r>
      <w:r>
        <w:rPr>
          <w:b/>
          <w:sz w:val="28"/>
        </w:rPr>
        <w:t>.</w:t>
      </w:r>
      <w:r>
        <w:rPr>
          <w:sz w:val="28"/>
        </w:rPr>
        <w:t xml:space="preserve"> В первоочередном порядке  финансировались социально-значимые статьи расходов. Расходы на заработную плату с начислениями составили 2271,6 тыс.руб – 48,9% от общей суммы расходов  бюджета поселения. Расходы  на коммунальные услуги составили  402,3 тыс.руб 86,6% от общей суммы расходов  бюджета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Бюджетные обязательства по финансированию раздела  «Культура» </w:t>
      </w:r>
      <w:r>
        <w:rPr>
          <w:sz w:val="28"/>
        </w:rPr>
        <w:t>выполнены на 100% к бюджету текущего года и составили 1637,7 тыс.руб. 53,0% расходов по данному направлению составляет заработная плата с перечислениями, 15,5 % коммунальные платежи 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Бюджетные обязательства по финансированию раздела  «Здравоохранение, физическая культура  и спорт» </w:t>
      </w:r>
      <w:r>
        <w:rPr>
          <w:sz w:val="28"/>
        </w:rPr>
        <w:t xml:space="preserve">выполнены на 100% к бюджету текущего года и составили 113,3 тыс.руб. </w:t>
        <w:tab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юджетные расходы по финансированию ЖКХ составили 1052,0 тыс.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user</cp:lastModifiedBy>
  <cp:lastPrinted>2009-12-07T13:14:00Z</cp:lastPrinted>
  <dcterms:modified xsi:type="dcterms:W3CDTF">2012-04-05T09:28:00Z</dcterms:modified>
  <cp:revision>332</cp:revision>
  <dc:subject/>
  <dc:title>РОССИЙСКАЯ  ФЕДЕРАЦИЯ</dc:title>
</cp:coreProperties>
</file>