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СОСНОВ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 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10/46-сс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. Соснов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Сосн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27.03.2008г. </w:t>
      </w:r>
      <w:r>
        <w:rPr>
          <w:rFonts w:eastAsia="Arial" w:cs="Arial" w:ascii="Arial" w:hAnsi="Arial"/>
          <w:b/>
        </w:rPr>
        <w:t>№</w:t>
      </w:r>
      <w:r>
        <w:rPr>
          <w:rFonts w:cs="Arial" w:ascii="Arial" w:hAnsi="Arial"/>
          <w:b/>
        </w:rPr>
        <w:t>73-с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естра</w:t>
      </w:r>
    </w:p>
    <w:p>
      <w:pPr>
        <w:pStyle w:val="Normal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их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нов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Законом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40-ОЗ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Сосновский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7.03.2008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73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постановления слова «муниципальные должности» заменить словами «должности муниципальной службы» в соответствующих падежах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Пункт 3.2 раздела 3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3.2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3. приложение №1 к постановлению изложить в ново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 октября 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03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3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В. В. Зацепилин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Сосновского    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сельского Совета народных депутатов  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«20» июля 2012г.  № 10/46-сс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ЛЖНОСТЕЙ МУНИЦИПАЛЬНОЙ СЛУЖБЫ СОСНОВСКОГО СЕЛЬСКОГО ПОСЕЛЕНИЯ</w:t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жности  муниципальной службы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в администрации Сосновского сельского поселения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аздел 1. КАТЕГОРИЯ «ОБЕСПЕЧИВАЮЩИЕ СПЕЦИАЛИСТЫ»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РШАЯ ДОЛЖНОСТЬ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.</w:t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6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15:00Z</dcterms:created>
  <dc:creator>Сосновское СП</dc:creator>
  <dc:description/>
  <cp:keywords/>
  <dc:language>en-US</dc:language>
  <cp:lastModifiedBy>Сосновское СП</cp:lastModifiedBy>
  <cp:lastPrinted>2012-07-23T08:39:00Z</cp:lastPrinted>
  <dcterms:modified xsi:type="dcterms:W3CDTF">2012-07-25T13:15:00Z</dcterms:modified>
  <cp:revision>2</cp:revision>
  <dc:subject/>
  <dc:title>РОССИЙСКАЯ  ФЕДЕРАЦИЯ</dc:title>
</cp:coreProperties>
</file>