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ДУТОВСКИЙ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3» апреля  2012г.                                                                          № 47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. Семенихи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Дуто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2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 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Дутовском се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 Дутов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Дутов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Дутовском сельском поселении» следующие изменения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абзац 4 пункта 5  главы 1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4) установление порядка и условий предоставления межбюджетных трансфертов из бюджета Дутовского сельского поселения  бюджетам других уровней, предоставление межбюджетных трансфертов из бюджета Дутовского  сельского поселения бюджетам других уровней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2 подпункт 10 пункта 9 главы 2  изложить в следующей редакции: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. Доходы от использования имущества, находящегося в муниципальной собственности  Дутовского сельского поселения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 Дутовского сельского поселения и составлении отчетности о его исполнении включаются в состав доходов бюджета Дутовского сельского поселения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 подпункт 3 пункта 9 главы 2 дополнить абзацем  следующего содержания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В бюджет поселения  зачисляются 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 в соответствии с Бюджетным кодексом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 подпункт 5, 6 пункта 9 главы 2 исключить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 часть 2, 3, 4   абзаца 4 подпункта 7 пункта 9 главы 2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cs="Arial"/>
          <w:sz w:val="24"/>
          <w:szCs w:val="24"/>
        </w:rPr>
        <w:t>«</w:t>
      </w:r>
      <w:r>
        <w:rPr>
          <w:sz w:val="24"/>
          <w:szCs w:val="24"/>
        </w:rPr>
        <w:t>В бюджет  БСП до разграничения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находящихся в собственности сельского поселения – по нормативу 100 процентов;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»;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>1.6 часть 8 абзаца 4 подпункта 7 пункта 9 главы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бюджет поселения подлежит зачислению плата за пользование водными объектами, находящимися в собственности Дутовского  сельского поселения  по нормативу 100 процентов»;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7 </w:t>
      </w:r>
      <w:r>
        <w:rPr>
          <w:rFonts w:cs="Arial"/>
          <w:sz w:val="24"/>
          <w:szCs w:val="24"/>
        </w:rPr>
        <w:t>абзац 3 подпункта 8 пункта 9 главы 2 после слов «добровольные пожертвования» дополнить словами «безвозмездные поступления от правительств иностранных  государств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8 подпункт 1 пункта 10 главы 2 дополнить абзаце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5)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местного значения, - в бюджет Дутов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  абзац 4 подпункта 1 пункта 10 главы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4) за нарушение бюджетного законодательства Российской Федерации в части бюджета Дутовского сельского поселения, а также денежных взысканий (штрафов), установленных правовыми актами органов местного самоуправления Дутовского сельского поселения подлежат зачислению в бюджет Дутов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0 подпункт 2 пункта 23 главы 3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«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 устанавливается муниципальным правовым актом сель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1 абзац 1  подпункта 2 пункта 40 главы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2. Предельный объем муниципального долга не должен превышать утвержденный годовой объем доходов бюджета Ливенского район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2 подпункт 2 пункта 64 главы 7 добавить абзаце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«3) бюджет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лании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»;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  подпункт 2 пункта 65 главы 7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2. Прогноз социально-экономического развития поселения разрабатывается на очередной финансовый год и на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4 в абзаце 2 подпункта 3 пункта 87  главы 10 слова «отделением по г. Ливны и Ливенскому району Управления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5 подпункт 2 пункта 97 главы 10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 последнего рабочего дня текущего финансового года включительно, территориальный орган Федерального Казначейства оплачивает санкционированные к оплате в установленном порядке бюджетные обязательства в пределах остатка средств на едином счете бюджет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 в подпункте 1 пункта 104 главы 12 слова «отделение по г.Ливны и Ливенскому району Управление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7  заголовок пункта 106 главы 12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Финансовый контроль, осуществляемый  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8  в подпункте 1 пункта 106 главы 12 и абзаце 1 подпункта 1 пункта 106 главы 12 слова «отделение по г. Ливны и Ливенскому району Управления Федерального казначейства по Орловской области» заменить словами «территориальный  орган Федерального Казначейства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ведущего специалиста-бухгалера Парахину Надежду Александровну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Дутов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сельского поселения                                                                    Д.И.Леонов </w:t>
        <w:tab/>
        <w:tab/>
        <w:t xml:space="preserve">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0CF224F5F53479456A16F036C1803E8DD52CCB484BFD15AC8F73C26BBFCA48A3B258AF4DCB9D49gA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6:00Z</dcterms:created>
  <dc:creator>Клиент</dc:creator>
  <dc:description/>
  <cp:keywords/>
  <dc:language>en-US</dc:language>
  <cp:lastModifiedBy> Надежда</cp:lastModifiedBy>
  <cp:lastPrinted>2012-04-05T12:24:00Z</cp:lastPrinted>
  <dcterms:modified xsi:type="dcterms:W3CDTF">2012-04-13T05:50:00Z</dcterms:modified>
  <cp:revision>11</cp:revision>
  <dc:subject/>
  <dc:title>Приложение № ____</dc:title>
</cp:coreProperties>
</file>