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ИКОЛЬСКИЙ </w:t>
      </w:r>
      <w:r>
        <w:rPr>
          <w:rFonts w:eastAsia="Arial" w:cs="Arial" w:ascii="Arial" w:hAnsi="Arial"/>
          <w:b/>
          <w:sz w:val="28"/>
          <w:szCs w:val="28"/>
        </w:rPr>
        <w:t xml:space="preserve">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u w:val="single"/>
        </w:rPr>
        <w:t xml:space="preserve">11 апрел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8/47-сс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ConsPlusNormal"/>
        <w:ind w:left="11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left="11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Никольского 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Николь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Николь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0.04.2009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9/107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 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Николь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2.04.2010 г. № 25/148-с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Николь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0.04.2009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9/107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 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4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/4-сс «О внесении изменений в постановление Никольского сельского Совета народных депутатов от 10.04.2009 г. №19/107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Николь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                              С.Н.Амелякин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1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/47-с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Николь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Никольского сельского поселения Ливенского района и внебюджетных источников финансирования потребности Никольского сельского поселения Ливенского района, муниципальных заказчиков в товарах, работах, услугах 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Никольского сельского поселения Ливенского района, казенные учреждения и иные получатели средств бюджета Николь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Николь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Николь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Николь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Николь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 г. № 94-ФЗ «О размещении заказов на поставки товаров, выполнение работ , оказание услуг для государственных и муниципальных нужд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е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Николь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полномочий  контрольно- счетной  палате Ливенского  района , части полномочий  контрольного органа поселения, утвержденным решением Никольского сельского Совета народных депутатов от 05.03.2010 г. № 24/141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Никольского сельского поселения Ливенского района, а также средств, получаемых бюджетом Николь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 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 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 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 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1:00Z</dcterms:created>
  <dc:creator/>
  <dc:description/>
  <cp:keywords/>
  <dc:language>en-US</dc:language>
  <cp:lastModifiedBy>ТРИО</cp:lastModifiedBy>
  <cp:lastPrinted>2012-04-12T09:13:00Z</cp:lastPrinted>
  <dcterms:modified xsi:type="dcterms:W3CDTF">2012-04-12T06:14:00Z</dcterms:modified>
  <cp:revision>7</cp:revision>
  <dc:subject/>
  <dc:title/>
</cp:coreProperties>
</file>