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12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</w:rPr>
        <w:t>10/48-СС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 Лютов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Лютов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Лю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9 апреля 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5/112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Лю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 16 апреля  2010г. № 33/156-СС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 Люто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9 апреля 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5/112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7 апреля 2011 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/5-СС  «О внесении изменений в постановление Лютовского сельского Совета народных депутатов от 9 апреля 2009 г. № 25/112-С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Лютовского сельского поселения 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_________   В.А. Бобкин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2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/48-СС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 Лютовского сельского поселения и нужд бюджетных учреждений Лютовского сельского поселения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Лютовского сельского поселения  и внебюджетных источников финансирования потребности Лютовского сельского поселения 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Лютовского сельского поселения района, казенные учреждения и иные получатели средств бюджета Лютовского сельского поселения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 Лютовского сельского поселения 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Лютов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 Лютовского сельского поселения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Лютовского сельского поселения 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Лютовского сельского поселения 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Лютовского сельского поселения 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полномочий контрольно-счетной палате, утвержденным решением Лютовского сельского Совета народных депутатов от 16 апреля 2010 г. № 33/153-СС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 Лютовского сельского поселения , а также средств, получаемых бюджетом Лютовского сельского поселения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1:00Z</dcterms:created>
  <dc:creator/>
  <dc:description/>
  <cp:keywords/>
  <dc:language>en-US</dc:language>
  <cp:lastModifiedBy>Администрация Лютовского сельского поселения</cp:lastModifiedBy>
  <cp:lastPrinted>2012-03-16T08:57:00Z</cp:lastPrinted>
  <dcterms:modified xsi:type="dcterms:W3CDTF">2012-04-10T11:02:00Z</dcterms:modified>
  <cp:revision>10</cp:revision>
  <dc:subject/>
  <dc:title/>
</cp:coreProperties>
</file>