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Н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ию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 xml:space="preserve"> 10/48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Соснов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Сосновский 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В. В. Зацепили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июля 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10/48-сс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Сосновского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Сосновского сельского поселения, именуемая в дальнейшем "Администрация поселения", в лице главы администрации Сосновского сельского поселения Зацепилина Владимира Васильевича.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Соснов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Сосновского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Сосновского сельского поселения, определяется ежегодно решениями представительных органов Сосновского сельского поселения и Ливенского района соответственно о бюджете Сосновского сельского поселения и о бюджете Ливенского района на очередной финансовый год на основании расчетов, представленных администрацией Соснов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Сосновского сельского поселения, носят строго целевой характер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 область, Ливенский район, с. Сосновка, ул. Новая д.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94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1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663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В. В. Зацепилин</w:t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16:00Z</dcterms:created>
  <dc:creator>user</dc:creator>
  <dc:description/>
  <cp:keywords/>
  <dc:language>en-US</dc:language>
  <cp:lastModifiedBy>Сосновское СП</cp:lastModifiedBy>
  <cp:lastPrinted>2012-07-23T14:36:00Z</cp:lastPrinted>
  <dcterms:modified xsi:type="dcterms:W3CDTF">2012-07-25T13:16:00Z</dcterms:modified>
  <cp:revision>2</cp:revision>
  <dc:subject/>
  <dc:title>СОГЛАШЕНИЕ</dc:title>
</cp:coreProperties>
</file>