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eastAsia="Arial" w:cs="Arial"/>
        </w:rPr>
      </w:pPr>
      <w:r>
        <w:rPr>
          <w:rFonts w:cs="Arial" w:ascii="Arial" w:hAnsi="Arial"/>
          <w:u w:val="single"/>
        </w:rPr>
        <w:t xml:space="preserve">11 апрел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  <w:u w:val="single"/>
        </w:rPr>
        <w:t>49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 Крутов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Крутовско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еши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Кру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31.03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101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Кру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0.04.2010 г. № 146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Кру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31.03.2009 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101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2.04.2011 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5  «О внесении изменений в постановление Крутовского сельского Совета народных депутатов от 31.03.2009 г. № 101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Крутов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сельского поселения                                       П.И.Еремин.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апреля 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9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Крутов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Крутовского сельского поселения Ливенского района и внебюджетных источников финансирования потребности Крутовского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Крутовского сельского поселения Ливенского района, казенные учреждения и иные получатели средств бюджета Крутов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Крутовс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Крутов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Крутов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Крутов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полномочий  утвержденным решением Крутовского сельского Совета народных депутатов от 20.04.2010 г. № 148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Крутовского сельского поселения Ливенского района, а также средств, получаемых бюджетом Крутов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1:00Z</dcterms:created>
  <dc:creator/>
  <dc:description/>
  <cp:keywords/>
  <dc:language>en-US</dc:language>
  <cp:lastModifiedBy>*</cp:lastModifiedBy>
  <cp:lastPrinted>2012-04-06T14:01:00Z</cp:lastPrinted>
  <dcterms:modified xsi:type="dcterms:W3CDTF">2012-04-06T10:01:00Z</dcterms:modified>
  <cp:revision>4</cp:revision>
  <dc:subject/>
  <dc:title/>
</cp:coreProperties>
</file>