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апрел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      № 10/4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/96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ю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/96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В.А. Боб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2-04-10T04:56:00Z</dcterms:modified>
  <cp:revision>3</cp:revision>
  <dc:subject/>
  <dc:title/>
</cp:coreProperties>
</file>