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СОС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«20»июля 2012 г.</w:t>
        <w:tab/>
        <w:tab/>
        <w:tab/>
        <w:tab/>
        <w:tab/>
        <w:tab/>
        <w:tab/>
        <w:t xml:space="preserve">№10/49-сс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>Об итогах исполнения</w:t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 xml:space="preserve">бюджета Сосновского 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</w:t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>за 1 квартал 2012 год.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Рассмотрев предоставленный администрацией Сосновского сельского поселения отчёт об исполнении бюджета поселения за 1 квартал 2012 год, Сосновский сельский Совет народных депутатов 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 Утвердить отчёт об исполнении бюджета поселения за 1 квартал 2012 год по доходам в сумме 304,2 тыс. руб. и по расходам в сумме 537,3 тыс. руб. с превышением расходов над доходами (дефицит  бюджета поселения) в сумме 233,0тыс. руб. и со следующими показателям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источникам финансирования дефицита  бюджета за 1 квартал 2012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доходам бюджета поселения за 1 квартал 2012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за 1 квартал 2012 год по разделам и подразделам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за 1 квартал 2012 год по разделам и подразделам, целевым статьям и видам расходов классификации расходов бюджета согласно приложению 4 к настоящему решению;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 ведомственной структуре расходов бюджета поселения за 1 квартал 2012 год согласно приложению 5 к настоящему решению;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по исполнению бюджетных ассигнований на реализацию целевых программ поселения за 1 квартал 2012 года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программе муниципальных внутренних заимствований поселения за 1 квартал2012 год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использованию средств резервного фонда администрации Сосновского поселения за  1 квартал 2012 год согласно приложению 8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править настоящее решение Главе Сосновского поселения для подписания и обнародования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right="-908" w:hanging="0"/>
        <w:rPr/>
      </w:pPr>
      <w:r>
        <w:rPr>
          <w:rFonts w:cs="Arial" w:ascii="Arial" w:hAnsi="Arial"/>
          <w:sz w:val="26"/>
          <w:szCs w:val="26"/>
        </w:rPr>
        <w:t>Глава Сосновского</w:t>
      </w:r>
    </w:p>
    <w:p>
      <w:pPr>
        <w:pStyle w:val="Heading1"/>
        <w:ind w:right="-9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</w:t>
        <w:tab/>
        <w:tab/>
        <w:tab/>
        <w:t xml:space="preserve">          Зацепилин В.В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7">
    <w:name w:val=" Знак Знак7"/>
    <w:basedOn w:val="Style11"/>
    <w:qFormat/>
    <w:rPr>
      <w:sz w:val="24"/>
      <w:lang w:val="ru-RU" w:bidi="ar-SA"/>
    </w:rPr>
  </w:style>
  <w:style w:type="character" w:styleId="5">
    <w:name w:val=" Знак Знак5"/>
    <w:basedOn w:val="Style11"/>
    <w:qFormat/>
    <w:rPr>
      <w:sz w:val="32"/>
      <w:lang w:val="ru-RU" w:bidi="ar-SA"/>
    </w:rPr>
  </w:style>
  <w:style w:type="character" w:styleId="4">
    <w:name w:val=" Знак Знак4"/>
    <w:basedOn w:val="Style11"/>
    <w:qFormat/>
    <w:rPr>
      <w:sz w:val="28"/>
      <w:lang w:val="ru-RU" w:bidi="ar-SA"/>
    </w:rPr>
  </w:style>
  <w:style w:type="character" w:styleId="3">
    <w:name w:val=" Знак Знак3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21:00Z</dcterms:created>
  <dc:creator>Клиент</dc:creator>
  <dc:description/>
  <cp:keywords/>
  <dc:language>en-US</dc:language>
  <cp:lastModifiedBy>Admin</cp:lastModifiedBy>
  <cp:lastPrinted>2012-08-06T13:50:00Z</cp:lastPrinted>
  <dcterms:modified xsi:type="dcterms:W3CDTF">2012-08-06T09:51:00Z</dcterms:modified>
  <cp:revision>233</cp:revision>
  <dc:subject/>
  <dc:title>РОССИЙСКАЯ  ФЕДЕРАЦИЯ</dc:title>
</cp:coreProperties>
</file>