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ind w:right="-14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3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 отчету об исполнении </w:t>
        <w:br/>
        <w:t xml:space="preserve"> бюджета Дутовского сельского поселения за  2011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За  2011 год доходная часть  бюджета Дутовского сельского поселения в целом составила 3708,6тыс.руб.Бюджет исполнен на 100,1% годовых назначений. К уровню прошлого года снижение на 554,0 тыс.руб. 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Структура доходов бюджета поселения выглядит следующим образом:</w:t>
      </w:r>
    </w:p>
    <w:p>
      <w:pPr>
        <w:pStyle w:val="TextBody"/>
        <w:ind w:firstLine="708"/>
        <w:jc w:val="both"/>
        <w:rPr/>
      </w:pPr>
      <w:r>
        <w:rPr>
          <w:szCs w:val="24"/>
        </w:rPr>
        <w:t>-57,7% - налоговые и неналоговые доходы (1356,2 тыс.руб.) ;</w:t>
      </w:r>
    </w:p>
    <w:p>
      <w:pPr>
        <w:pStyle w:val="TextBody"/>
        <w:ind w:firstLine="708"/>
        <w:jc w:val="both"/>
        <w:rPr/>
      </w:pPr>
      <w:r>
        <w:rPr>
          <w:szCs w:val="24"/>
        </w:rPr>
        <w:t>-42,3% - безвозмездные поступления (2352,4 тыс.руб.)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Объем поступлений налоговых и неналоговых доходов в  бюджет поселения составил 1356,2 тыс.рублей, что составляет 100,1 % годового задания. К уровню прошлого года снижение на 915,7 тыс.руб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Налог на доходы физических лиц поступил в бюджет поселения в размере 401,0 тыс.руб.(100,0 % к годовому заданию);</w:t>
      </w:r>
    </w:p>
    <w:p>
      <w:pPr>
        <w:pStyle w:val="TextBody"/>
        <w:ind w:firstLine="708"/>
        <w:jc w:val="both"/>
        <w:rPr/>
      </w:pPr>
      <w:r>
        <w:rPr>
          <w:szCs w:val="24"/>
        </w:rPr>
        <w:t>Налог на имущество физических лиц  поступил в бюджет поселения в сумме 2,9 тыс.руб. (170,6%  годового задания);</w:t>
      </w:r>
    </w:p>
    <w:p>
      <w:pPr>
        <w:pStyle w:val="TextBody"/>
        <w:ind w:firstLine="708"/>
        <w:jc w:val="both"/>
        <w:rPr/>
      </w:pPr>
      <w:r>
        <w:rPr>
          <w:szCs w:val="24"/>
        </w:rPr>
        <w:t>Земельный налог поступил в сумме 711,1 тыс.руб. (100,0 % к годовому заданию);</w:t>
      </w:r>
    </w:p>
    <w:p>
      <w:pPr>
        <w:pStyle w:val="TextBody"/>
        <w:ind w:firstLine="708"/>
        <w:jc w:val="both"/>
        <w:rPr/>
      </w:pPr>
      <w:r>
        <w:rPr>
          <w:szCs w:val="24"/>
        </w:rPr>
        <w:t>Поступление государственной пошлины составило 8,4 тыс.руб.(112% к годовому заданию);</w:t>
      </w:r>
    </w:p>
    <w:p>
      <w:pPr>
        <w:pStyle w:val="TextBody"/>
        <w:ind w:firstLine="708"/>
        <w:jc w:val="both"/>
        <w:rPr/>
      </w:pPr>
      <w:r>
        <w:rPr>
          <w:szCs w:val="24"/>
        </w:rPr>
        <w:t>Задание по поступлению арендной платы за земли исполнено на 100,9 % к плану года. Собрано 200,7 тыс.руб.</w:t>
      </w:r>
    </w:p>
    <w:p>
      <w:pPr>
        <w:pStyle w:val="TextBody"/>
        <w:ind w:firstLine="708"/>
        <w:jc w:val="both"/>
        <w:rPr/>
      </w:pPr>
      <w:r>
        <w:rPr>
          <w:szCs w:val="24"/>
        </w:rPr>
        <w:t>Получены доходы от сдачи в аренду  имущества в сумме 2,4тыс.руб.</w:t>
      </w:r>
    </w:p>
    <w:p>
      <w:pPr>
        <w:pStyle w:val="TextBody"/>
        <w:ind w:firstLine="708"/>
        <w:jc w:val="both"/>
        <w:rPr/>
      </w:pPr>
      <w:r>
        <w:rPr>
          <w:szCs w:val="24"/>
        </w:rPr>
        <w:t>Доходы от продажи земельных участков в сумме  1,4 тыс.руб.</w:t>
      </w:r>
    </w:p>
    <w:p>
      <w:pPr>
        <w:pStyle w:val="TextBody"/>
        <w:ind w:firstLine="708"/>
        <w:jc w:val="both"/>
        <w:rPr/>
      </w:pPr>
      <w:r>
        <w:rPr>
          <w:szCs w:val="24"/>
        </w:rPr>
        <w:t>Самообложение собрано в сумме 28,1 тыс.руб.(100,4% годового задания).</w:t>
      </w:r>
    </w:p>
    <w:p>
      <w:pPr>
        <w:pStyle w:val="TextBody"/>
        <w:ind w:firstLine="708"/>
        <w:jc w:val="both"/>
        <w:rPr/>
      </w:pPr>
      <w:r>
        <w:rPr>
          <w:szCs w:val="24"/>
        </w:rPr>
        <w:t>С приростом в сумме 38,2тыс.руб. к  уровню 2010 года поступили в бюджет поселения следующие виды налогов :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-налог на доходы физических лиц (+35,8тыс.руб.)</w:t>
      </w:r>
    </w:p>
    <w:p>
      <w:pPr>
        <w:pStyle w:val="TextBody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-доходы от сдачи в аренду  имущества (+2,4 тыс.руб.)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Снижение в сумме 915,7 тыс.руб. допущено по следующим налогам :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-налог на имущество физических лиц (-16,9тыс.руб.В связи с переносом срока уплаты налога)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-земельный налог (-241,6 тыс.руб.В связи с переносом срока уплаты налога)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-государственная пошлина (-5,2 тыс.руб.)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 xml:space="preserve">-арендная плата за земли (-13,4 тыс.руб.) </w:t>
      </w:r>
    </w:p>
    <w:p>
      <w:pPr>
        <w:pStyle w:val="TextBody"/>
        <w:ind w:firstLine="708"/>
        <w:jc w:val="both"/>
        <w:rPr/>
      </w:pPr>
      <w:r>
        <w:rPr>
          <w:szCs w:val="24"/>
        </w:rPr>
        <w:t>-доходы от реализации имущества (-25,1тыс.руб.В 2011 году доходов по данной статье не было)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-доходы от продажи земельных участков-651,3тыс.руб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-самообложение -0,4тыс.руб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Безвозмездные поступления поступили в полном объеме в сумме 2352,4 тыс.руб.</w:t>
      </w:r>
    </w:p>
    <w:p>
      <w:pPr>
        <w:pStyle w:val="TextBody"/>
        <w:ind w:firstLine="708"/>
        <w:jc w:val="both"/>
        <w:rPr/>
      </w:pPr>
      <w:r>
        <w:rPr>
          <w:szCs w:val="24"/>
        </w:rPr>
        <w:t>Дотации  на выравнивание уровня бюджетной обеспеченности - 1016,0 тыс.руб.</w:t>
      </w:r>
    </w:p>
    <w:p>
      <w:pPr>
        <w:pStyle w:val="TextBody"/>
        <w:ind w:firstLine="708"/>
        <w:jc w:val="both"/>
        <w:rPr/>
      </w:pPr>
      <w:r>
        <w:rPr>
          <w:szCs w:val="24"/>
        </w:rPr>
        <w:t>Дотации бюджетам поселений на поддержку мер по обеспечению сбалансированности бюджетов -1040,5 тыс.руб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Прочие субсидии бюджетам поселений -173,7тыс.руб.</w:t>
      </w:r>
    </w:p>
    <w:p>
      <w:pPr>
        <w:pStyle w:val="TextBody"/>
        <w:ind w:firstLine="708"/>
        <w:jc w:val="both"/>
        <w:rPr/>
      </w:pPr>
      <w:r>
        <w:rPr>
          <w:szCs w:val="24"/>
        </w:rPr>
        <w:t>Субвенции на осуществление первичного воинского учета - 46,7тыс.руб.</w:t>
      </w:r>
    </w:p>
    <w:p>
      <w:pPr>
        <w:pStyle w:val="TextBody"/>
        <w:ind w:firstLine="708"/>
        <w:jc w:val="both"/>
        <w:rPr/>
      </w:pPr>
      <w:r>
        <w:rPr>
          <w:szCs w:val="24"/>
        </w:rPr>
        <w:t>Прочие межбюджетные трансферты, передаваемые бюджетам поселений -75,5тыс.руб.</w:t>
      </w:r>
    </w:p>
    <w:p>
      <w:pPr>
        <w:pStyle w:val="TextBody"/>
        <w:rPr>
          <w:szCs w:val="24"/>
        </w:rPr>
      </w:pPr>
      <w:r>
        <w:rPr>
          <w:b/>
          <w:szCs w:val="24"/>
        </w:rPr>
        <w:t>Расходы  бюджета поселения</w:t>
      </w:r>
      <w:r>
        <w:rPr>
          <w:szCs w:val="24"/>
        </w:rPr>
        <w:t xml:space="preserve">  за 2011год составили 3926,1 тыс.руб. 99,4 % годового плана. К уровню прошлого года расходы уменьшились на 127,3 тыс.рублей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В первоочередном порядке финансировались защищенные статьи бюджетных расходов. Расходы на оплату труда и начисления на выплаты по оплате труда составили 1924,4 т.р.- 49,1% от общей суммы расходов бюджета поселения. Коммунальные платежи  составили 721,0 т.р.или 18,4% бюджета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На финансирование Жилищно-коммунального хозяйства в целом направлено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765,3 т.р., что составило 99,2% годового задания; К уровню прошлого года снижение расходов на 354,5 тыс.руб.Расходы по жилищному хозяйству произведены в сумме 373,5тыс.руб.(Изготовлен проект генерального плана и правил землепользования и застройки поселения). Расходы по благоустройству поселения произведены в сумме 186,5тыс.руб.По программе наказов избирателей приобретена и установлена детская площадка в сумме 50,0тыс.руб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На содержание автомобильных дорог произведены расходы в сумме 110,5тыс.руб.</w:t>
      </w:r>
    </w:p>
    <w:p>
      <w:pPr>
        <w:pStyle w:val="TextBody"/>
        <w:rPr/>
      </w:pPr>
      <w:r>
        <w:rPr>
          <w:szCs w:val="24"/>
        </w:rPr>
        <w:t xml:space="preserve">            </w:t>
      </w:r>
      <w:r>
        <w:rPr>
          <w:szCs w:val="24"/>
        </w:rPr>
        <w:t>Расходы на социально-культурную сферу составили 1722,1 тыс.руб. (99,8% годового задания);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43,9% от расходов бюджета поселения. С ростом на 306,9тыс.руб. к уровню прошлого года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Расходы на оплату коммунальных услуг специалистам села составили: 40,4тыс.руб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Расходы в сфере здравоохранения, физической культуры и спорта произведены</w:t>
      </w:r>
    </w:p>
    <w:p>
      <w:pPr>
        <w:pStyle w:val="TextBody"/>
        <w:ind w:firstLine="708"/>
        <w:rPr/>
      </w:pPr>
      <w:r>
        <w:rPr>
          <w:szCs w:val="24"/>
        </w:rPr>
        <w:t xml:space="preserve">в сумме 75,6т.р., что составило 92,0% к плану года.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/>
        <w:t>Из общей суммы расходов бюджета поселения 46,7тыс.руб.  составляют расходы на выполнение переданных государственных полномочий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Глава Дутовского сельского поселения                                                     Д.И.Леонов</w:t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44:00Z</dcterms:created>
  <dc:creator>Клиент</dc:creator>
  <dc:description/>
  <cp:keywords/>
  <dc:language>en-US</dc:language>
  <cp:lastModifiedBy>*</cp:lastModifiedBy>
  <cp:lastPrinted>2012-04-26T10:35:00Z</cp:lastPrinted>
  <dcterms:modified xsi:type="dcterms:W3CDTF">2012-04-26T07:36:00Z</dcterms:modified>
  <cp:revision>369</cp:revision>
  <dc:subject/>
  <dc:title>РОССИЙСКАЯ  ФЕДЕРАЦИЯ</dc:title>
</cp:coreProperties>
</file>