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</w:t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Дутов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13 »  апреля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012 г.</w:t>
        <w:tab/>
        <w:tab/>
        <w:tab/>
        <w:tab/>
        <w:tab/>
        <w:tab/>
        <w:tab/>
        <w:t>№ 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. Семених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Об итогах исполнения  бюджета </w:t>
      </w:r>
    </w:p>
    <w:p>
      <w:pPr>
        <w:pStyle w:val="31"/>
        <w:rPr/>
      </w:pPr>
      <w:r>
        <w:rPr>
          <w:sz w:val="24"/>
          <w:szCs w:val="24"/>
        </w:rPr>
        <w:t>поселения за 2011 год.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о итогам  2011 года в бюджет поселения  поступило доходов в объеме 3708,6тыс. руб. что соответствует 100,1 %  годового плана,  к уровню  2010 года снижение на  554,0тыс. руб.</w:t>
      </w:r>
    </w:p>
    <w:p>
      <w:pPr>
        <w:pStyle w:val="31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Из общего объема доходов    бюджета поселения 57,7% составляют налоговые и неналоговые  доходы. 42,3% доходной части  бюджета поселения сформировано за счет  безвозмездных поступл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бственные доходы бюджета поселения составили 1356,2 тыс.руб. (100,1% годового задания), к  2010 году снижение на 915,7 тыс.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ицательная динамика к уровню прошлого года наблюдается по следующим доходным источникам бюджета 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 на имущество физических лиц – 16,9тыс.руб.(В связи с переносом срока уплаты налог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емельный налог – 241,6тыс.руб.(В связи с переносом срока уплаты налог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– 5,2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рендная плата за земли - 13,4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 от реализации имущества – 25,1тыс.руб.(В 2011году доходов по данной статье не было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 - 651,3 тыс.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обложение -0,4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Прирост платежей  в общей сумме 38,2тыс. руб. получен по следующим видам доход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лог на доходы физических лиц + 35,8тыс.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имущества + 2,4 тыс. руб.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составили 2352,4 тыс. руб. Из них дотация на выравнивание уровня бюджетной обеспеченности в сумме 1016,0тыс. руб. Дотация бюджетам поселений на поддержку мер по обеспечению сбалансированности бюджетов в сумме 1040,5тыс.руб.Прочие субсидии бюджетам поселений – 173,7тыс.руб.Субвенция на осуществление первичного воинского учета  в сумме 46,7тыс. руб.Прочие межбюджетные трансферты, передаваемые бюджетам поселений 75,5тыс.руб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 бюджета поселения  за  2011 год составили 3926,1 тыс. руб., или 99,4 %  к утвержденным обязательствам.  К уровню 2010 года на 127,3тыс.руб.меньше. В первоочередном порядке финансировались социально-значимые статьи расходов – заработная плата с начислениями, которая выплачивалась без задолженности,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асходы по разделу «Национальная оборона» составили – 46,7 тыс. рублей. По разделу «Жилищно-коммунальное хозяйство» –765,3 тыс. рублей  (99,2 % годового плана, к уровню  прошлого года - 354,5тыс. руб.), по разделу  «Культура, кинематография, средства массовой информации» составили 1681,7 тыс. рублей. К уровню прошлого + 297,1тыс. рублей (99,8%  годового плана), по разделу  «Здравоохранение и спорт» составили 75,6 тыс. (92,0 % годового плана ) . В расходах  бюджета поселения 49,1% составляют затраты на оплату труда  с начислениями   или 1924,4тыс.руб.; 18,40% оплата за коммунальные услуги по содержанию  бюджетных учреждений или 721,0тыс.руб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дводя итоги исполнения бюджета поселения за  2011 год, </w:t>
      </w:r>
      <w:r>
        <w:rPr>
          <w:b/>
          <w:sz w:val="24"/>
          <w:szCs w:val="24"/>
        </w:rPr>
        <w:t xml:space="preserve">Дутовский сельский совет народных депутатов РЕШИЛ: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Принять к сведению отчет ведущего специалиста – бухгалтера Парахиной Н.А.об итогах исполнения бюджета Дутовского сельского поселения за  2011 год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 отчет об итогах исполнения бюджета Дутовского сельского поселения за  2011 год по доходам в сумме 3708,6 тыс.руб. и по расходам в сумме 3926,1 тыс.руб. согласно приложениям № 1-8 к настоящему постановлению (прилагаются)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Рекомендовать администрации Дутовского сельского поселения :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илить работу по мобилизации доходов в бюджеты;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разносторонние меры, способствующие воздействию на неплательщиков налогов и обеспечивающие в конечном итоге качественное исполнение бюджетов;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>-активизировать работу по привлечению доходов от предпринимательской  и иной приносящей доход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Рекомендовать главным распорядителям бюджетных средств, указанным в ведомственной структуре расходов бюджета: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ть контроль за эффективным расходованием бюджетных средств в пределах утвержденных лимитов бюджетных обязательств;</w:t>
      </w:r>
    </w:p>
    <w:p>
      <w:pPr>
        <w:pStyle w:val="Normal"/>
        <w:jc w:val="both"/>
        <w:rPr/>
      </w:pPr>
      <w:r>
        <w:rPr>
          <w:sz w:val="24"/>
          <w:szCs w:val="24"/>
        </w:rPr>
        <w:t>- производить оценку целесообразности бюджетного финансирования в каждом конкретном случа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инятие необходимых нормативно-правовых докумен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Решение вступает в силу с момента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ind w:right="-908" w:hanging="0"/>
        <w:jc w:val="left"/>
        <w:rPr/>
      </w:pPr>
      <w:r>
        <w:rPr>
          <w:sz w:val="24"/>
          <w:szCs w:val="24"/>
        </w:rPr>
        <w:t>Глава Дутовского сельского поселения                                                                  Д.И.Леонов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1:05:00Z</dcterms:created>
  <dc:creator>Клиент</dc:creator>
  <dc:description/>
  <cp:keywords/>
  <dc:language>en-US</dc:language>
  <cp:lastModifiedBy>*</cp:lastModifiedBy>
  <cp:lastPrinted>2011-07-14T09:32:00Z</cp:lastPrinted>
  <dcterms:modified xsi:type="dcterms:W3CDTF">2012-04-25T15:23:00Z</dcterms:modified>
  <cp:revision>14</cp:revision>
  <dc:subject/>
  <dc:title>РОССИЙСКАЯ  ФЕДЕРАЦИЯ</dc:title>
</cp:coreProperties>
</file>