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НИКОЛЬСКИЙ 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1» апреля  2012г.                                                                          № 8/50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.Никольс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Нико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9.04.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/8-СС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бюджетном процессе в Никольс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Николь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икольски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Никольском сельском поселении» (приложение к  решению Никольского сельского  Совета народных депутатов от 29.04.2011 года  № 3/8-СС) следующие изменения: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 абзац 4 пункта 5  главы 1 изложить в следующей редакции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4) установление порядка и условий предоставления межбюджетных трансфертов из бюджета Никольского сельского поселения  бюджетам других уровней, предоставление межбюджетных трансфертов из бюджета Никольского сельского поселения бюджетам других уровней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2 подпункт 10 пункта 9 главы 2  изложить в следующей редакции: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0. Доходы от использования имущества, находящегося в муниципальной собственности Никольского сельского поселения, и платных услуг, оказываемых казенными учреждениями, средства безвозмездных поступлений и иной приносящей доход деятельности при составлении, утверждении, исполнении бюджета  Никольского сельского поселения и составлении отчетности о его исполнении включаются в состав доходов бюджета Никольского сельского поселения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 подпункт 3 пункта 9 главы 2 дополнить абзацем  следующего содержания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В бюджет поселения  зачисляются налоговые доходы от федеральных налогов и сборов, в том числе налогов, предусмотренных специальными налоговыми режимами, и (или) региональных налогов по нормативам отчислений, установленным органами государственной власти субъектов Российской Федерации в соответствии с Бюджетным кодексом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4 подпункт 5, 6 пункта 9 главы 2 исключить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5 часть 2, 3, 4   абзаца 4 подпункта 7 пункта 9 главы 2 изложить в следующей редакции:</w:t>
      </w:r>
    </w:p>
    <w:p>
      <w:pPr>
        <w:pStyle w:val="ConsPlusNormal1"/>
        <w:widowControl/>
        <w:ind w:firstLine="540"/>
        <w:jc w:val="both"/>
        <w:rPr/>
      </w:pPr>
      <w:r>
        <w:rPr>
          <w:rFonts w:cs="Arial"/>
          <w:sz w:val="24"/>
          <w:szCs w:val="24"/>
        </w:rPr>
        <w:t>«</w:t>
      </w:r>
      <w:r>
        <w:rPr>
          <w:sz w:val="24"/>
          <w:szCs w:val="24"/>
        </w:rPr>
        <w:t>В бюджет  БСП до разграничения государственной собственности на землю поступают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ередачи в аренду земельных участков, находящихся в собственности сельского поселения – по нормативу 100 процентов; 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»;</w:t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szCs w:val="24"/>
        </w:rPr>
        <w:t>1.6 часть 8 абзаца 4 подпункта 7 пункта 9 главы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бюджет поселения подлежит зачислению плата за пользование водными объектами, находящимися в собственности Никольского сельского поселения  по нормативу 100 процентов»;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7 </w:t>
      </w:r>
      <w:r>
        <w:rPr>
          <w:rFonts w:cs="Arial"/>
          <w:sz w:val="24"/>
          <w:szCs w:val="24"/>
        </w:rPr>
        <w:t>абзац 3 подпункта 8 пункта 9 главы 2 после слов «добровольные пожертвования» дополнить словами «безвозмездные поступления от правительств иностранных  государств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8 подпункт 1 пункта 10 главы 2 дополнить абзацем 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5) за нарушение законодательства Российской Федерации об автомобильных дорогах и о дорожной деятельности, устанавливающего правила перевозки крупногабаритных и тяжеловесных грузов по автомобильным дорогам местного значения, - в бюджет Никольс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  абзац 4 подпункта 1 пункта 10 главы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4) за нарушение бюджетного законодательства Российской Федерации в части бюджета Никольского сельского поселения, а также денежных взысканий (штрафов), установленных правовыми актами органов местного самоуправления Никольского сельского поселения подлежат зачислению в бюджет Никольс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0 подпункт 2 пункта 23 главы 3 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«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(или) в сводной бюджетной росписи устанавливается муниципальным правовым актом сельского 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1 абзац 1  подпункта 2 пункта 40 главы 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2. Предельный объем муниципального долга не должен превышать утвержденный годовой объем доходов бюджета Ливенского район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2 подпункт 2 пункта 64 главы 7 добавить абзаце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 xml:space="preserve">«3) бюджетно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лании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»;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3  подпункт 2 пункта 65 главы 7 изложить в следующей редакции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2. Прогноз социально-экономического развития поселения разрабатывается на очередной финансовый год и на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4 в абзаце 2 подпункта 3 пункта 87  главы 10 слова «отделением по г. Ливны и Ливенскому району Управления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5 подпункт 2 пункта 97 главы 10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 последнего рабочего дня текущего финансового года включительно, территориальный орган Федерального Казначейства оплачивает санкционированные к оплате в установленном порядке бюджетные обязательства в пределах остатка средств на едином счете бюджет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6 в подпункте 1 пункта 104 главы 12 слова «отделение по г.Ливны и Ливенскому району Управление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7  заголовок пункта 106 главы 12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Финансовый контроль, осуществляемый  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8  в подпункте 1 пункта 106 главы 12 и абзаце 1 подпункта 1 пункта 106 главы 12 слова «отделение по г. Ливны и Ливенскому району Управления Федерального казначейства по Орловской области» заменить словами «территориальный  орган Федерального Казначейства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. 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 ведущего специалиста бухгалтера Головину Л.В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Николь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Никольского сельского поселения </w:t>
        <w:tab/>
        <w:tab/>
        <w:t xml:space="preserve">                         С.Н.Амелякин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0CF224F5F53479456A16F036C1803E8DD52CCB484BFD15AC8F73C26BBFCA48A3B258AF4DCB9D49gA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6:00Z</dcterms:created>
  <dc:creator>Клиент</dc:creator>
  <dc:description/>
  <cp:keywords/>
  <dc:language>en-US</dc:language>
  <cp:lastModifiedBy>ADM</cp:lastModifiedBy>
  <cp:lastPrinted>2012-04-11T11:57:00Z</cp:lastPrinted>
  <dcterms:modified xsi:type="dcterms:W3CDTF">2012-04-11T07:57:00Z</dcterms:modified>
  <cp:revision>8</cp:revision>
  <dc:subject/>
  <dc:title>Приложение № ____</dc:title>
</cp:coreProperties>
</file>