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апреля  2012г.                                                                          № 11/50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Остр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7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11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Остров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Остр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стровско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Островском сельском поселении» (приложение к  решению Островского сельского  Совета народных депутатов от 27.04.2011 года  № 2/11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Островского сельского поселения  бюджетам других уровней, предоставление межбюджетных трансфертов из бюджета Островского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ab/>
        <w:t>1.3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Островского сельского поселения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5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Островского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6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7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Остр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Островского сельского поселения, а также денежных взысканий (штрафов), установленных правовыми актами органов местного самоуправления  Островского сельского поселения подлежат зачислению в бюджет Остр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Островского сельского поселения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12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3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4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5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6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7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Островского сельского поселения </w:t>
        <w:tab/>
        <w:tab/>
        <w:t xml:space="preserve">                          И.Н.Потапов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6:00Z</dcterms:created>
  <dc:creator>Клиент</dc:creator>
  <dc:description/>
  <cp:keywords/>
  <dc:language>en-US</dc:language>
  <cp:lastModifiedBy>User</cp:lastModifiedBy>
  <cp:lastPrinted>2012-04-26T10:17:00Z</cp:lastPrinted>
  <dcterms:modified xsi:type="dcterms:W3CDTF">2012-04-26T07:36:00Z</dcterms:modified>
  <cp:revision>16</cp:revision>
  <dc:subject/>
  <dc:title>Приложение № ____</dc:title>
</cp:coreProperties>
</file>