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«20»июля 2012 г.</w:t>
        <w:tab/>
        <w:tab/>
        <w:tab/>
        <w:tab/>
        <w:tab/>
        <w:tab/>
        <w:tab/>
        <w:t xml:space="preserve">№10/50-сс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новского сельского Совета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одных депутатов от 23.12.2012г.№7/27-С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бюджете Сосновского сельского поселения на 2012 год 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на плановый период 2013и 2014 годов.»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 Сосновский сельский Совет народных депутатов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Внести в решение сельского Совета народных депутатов от 23.12.2012г. №7/27-С «О бюджете Сосновского сельского поселения на 2012 год и на плановый период 2013 и 2014 годов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Пункт 1 изложить в следующей редакции 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прогнозируемый общий объем доходов бюджета поселения в сумме 2827,1 тыс.рублей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общий объем расходов бюджета сельского поселения в сумме 3558,1 тыс.рублей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одп.4 пункт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3. Приложение 1 изложить в новой редакции (приложение №1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4. Приложение 6 изложить в новой редакции (приложение №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5. Приложение 8 изложить в новой редакции (приложение №3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6. Приложение 10 изложить в новой редакции (приложение №4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7. Приложение 12 изложить в новой редакции (приложение №5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Главе Сосновс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rPr/>
      </w:pPr>
      <w:r>
        <w:rPr>
          <w:rFonts w:cs="Arial" w:ascii="Arial" w:hAnsi="Arial"/>
          <w:sz w:val="26"/>
          <w:szCs w:val="26"/>
        </w:rPr>
        <w:t>Глава Сосновского</w:t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  <w:tab/>
        <w:tab/>
        <w:tab/>
        <w:t xml:space="preserve">          Зацепилин В.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Admin</cp:lastModifiedBy>
  <cp:lastPrinted>2012-08-07T08:20:00Z</cp:lastPrinted>
  <dcterms:modified xsi:type="dcterms:W3CDTF">2012-08-07T04:21:00Z</dcterms:modified>
  <cp:revision>237</cp:revision>
  <dc:subject/>
  <dc:title>РОССИЙСКАЯ  ФЕДЕРАЦИЯ</dc:title>
</cp:coreProperties>
</file>