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ЛИВЕНСКИЙ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b/>
          <w:u w:val="single"/>
        </w:rPr>
        <w:t xml:space="preserve">«12» апреля </w:t>
      </w:r>
      <w:r>
        <w:rPr>
          <w:rFonts w:cs="Arial" w:ascii="Arial" w:hAnsi="Arial"/>
          <w:b/>
        </w:rPr>
        <w:t>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       № 50  </w:t>
      </w:r>
    </w:p>
    <w:p>
      <w:pPr>
        <w:pStyle w:val="ConsPlusNormal"/>
        <w:bidi w:val="0"/>
        <w:ind w:left="113" w:right="0" w:hanging="0"/>
        <w:jc w:val="both"/>
        <w:rPr>
          <w:b/>
          <w:b/>
          <w:bCs/>
        </w:rPr>
      </w:pPr>
      <w:r>
        <w:rPr>
          <w:b/>
          <w:bCs/>
        </w:rPr>
        <w:t>д.Здоровецкие Выселки</w:t>
      </w:r>
    </w:p>
    <w:p>
      <w:pPr>
        <w:pStyle w:val="ConsPlusNormal"/>
        <w:bidi w:val="0"/>
        <w:ind w:left="113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Здоровец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Здоровец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 Здорове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8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21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 Здорове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6.04.2010г. № 167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Здорове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8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21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8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05  «О внесении изменений в постановление Здоровецкого сельского Совета народных депутатов от 08.04.2012г. №121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Здоровец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Здоровецкого</w:t>
      </w:r>
    </w:p>
    <w:p>
      <w:pPr>
        <w:sectPr>
          <w:type w:val="nextPage"/>
          <w:pgSz w:w="11906" w:h="16838"/>
          <w:pgMar w:left="1560" w:right="991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/>
      </w:pPr>
      <w:r>
        <w:rPr>
          <w:rFonts w:eastAsia="Arial" w:cs="Arial" w:ascii="Arial" w:hAnsi="Arial"/>
          <w:b/>
        </w:rPr>
        <w:t>сельского поселения                                                       В.И.Мальцев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«12</w:t>
      </w:r>
      <w:r>
        <w:rPr>
          <w:rFonts w:cs="Arial" w:ascii="Arial" w:hAnsi="Arial"/>
        </w:rPr>
        <w:t>»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Здоровец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 Здоровецкого сельского поселения Ливенского района и внебюджетных источников финансирования потребности Здоровец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Здоровецкого сельского поселения Ливенского района, казенные учреждения и иные получатели средств бюджета Здоровец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Здоровец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Здоровец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Здоровец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 Здоровец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Щ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Здоровец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«О передаче контрольно- счетной палате Ливенского района, части полномочий  контрольного органа  поселения» , утвержденным решением Здоровецкого сельского Совета народных депутатов от 16.04.2010г. №162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 Здоровецкого сельского поселения Ливенского района, а также средств, получаемых бюджетом Здоровец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</w:rPr>
        <w:t>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</w:rPr>
        <w:t>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ЛЮЧИТЕ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adm</cp:lastModifiedBy>
  <cp:lastPrinted>2012-04-12T11:32:00Z</cp:lastPrinted>
  <dcterms:modified xsi:type="dcterms:W3CDTF">2012-04-12T07:34:00Z</dcterms:modified>
  <cp:revision>9</cp:revision>
  <dc:subject/>
  <dc:title/>
</cp:coreProperties>
</file>