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ТОВ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3 » апрел</w:t>
      </w:r>
      <w:r>
        <w:rPr>
          <w:sz w:val="28"/>
          <w:szCs w:val="28"/>
          <w:lang w:val="en-US"/>
        </w:rPr>
        <w:t>я</w:t>
      </w:r>
      <w:r>
        <w:rPr>
          <w:sz w:val="28"/>
          <w:szCs w:val="28"/>
        </w:rPr>
        <w:t xml:space="preserve"> 2012г                                         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емених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Дут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 23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4  «О  бюджете  Дутовского сельского поселения Ливенского района на 2012 год и на плановый период 2013 и 2014 годов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 приведения нормативных правовых актов Дутовского сельского поселения в соответствие с действующим законодательством Российской Федерации,  законодательством Орловской области и Ливенского района Дутовский 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товского сельского Совета народных депутатов от 23.12.2011г. №34  «О  бюджете Дутовского сельского поселения Ливен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 Пункт 1 изложить в следующей редакции: «1.Утвердить основные характеристики бюджета Дутовского сельского поселения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поселения в сумме   4236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утовского сельского поселения в сумме 4413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приложение 1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6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7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  приложение   8   изложить    в   новой   редакции   (приложение 6    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  приложение   9  изложить    в   новой   редакции   (приложение 7    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  приложение  10  изложить    в   новой   редакции   (приложение 8    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  приложение 12  изложить    в   новой   редакции   (приложение 9    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  приложение 14  изложить    в   новой   редакции   (приложение 10   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Дутовского сельского поселения                                         Леонов Д.И.  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40:00Z</dcterms:created>
  <dc:creator>Юрист</dc:creator>
  <dc:description/>
  <cp:keywords/>
  <dc:language>en-US</dc:language>
  <cp:lastModifiedBy>*</cp:lastModifiedBy>
  <cp:lastPrinted>2012-04-18T15:56:00Z</cp:lastPrinted>
  <dcterms:modified xsi:type="dcterms:W3CDTF">2012-04-18T13:05:00Z</dcterms:modified>
  <cp:revision>10</cp:revision>
  <dc:subject/>
  <dc:title>РОССИЙСКАЯ   ФЕДЕРАЦИЯ</dc:title>
</cp:coreProperties>
</file>