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АВЕСНЕН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1» апреля  2012г.                                                                          №5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Навесн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8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Навеснен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Навесне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веснен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Навесненском сельском поселении» (приложение к  решению Навесненского сельского  Совета народных депутатов от 28.04.2011 года  № 6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Навесненского сельского поселения  бюджетам других уровней, предоставление межбюджетных трансфертов из бюджета Навесненского сельского поселения бюджетам других уровней»;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ab/>
        <w:t xml:space="preserve">1.2 подпункт 7 пункта 9 главы 2  изложить в следующей редакции: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Навеснен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Навесненского сельского поселения и составлении отчетности о его исполнении включаются в состав доходов бюджета Навеснен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Навесненского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Навеснен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Навесненского сельского поселения, а также денежных взысканий (штрафов), установленных правовыми актами органов местного самоуправления Навесненского сельского поселения подлежат зачислению в бюджет Навеснен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3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Навесненского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4. Направить настоящее решение главе </w:t>
      </w:r>
      <w:r>
        <w:rPr>
          <w:sz w:val="24"/>
          <w:szCs w:val="24"/>
        </w:rPr>
        <w:t>Навесненского</w:t>
      </w:r>
      <w:r>
        <w:rPr>
          <w:rStyle w:val="Applestylespan"/>
          <w:color w:val="000000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ab/>
        <w:t xml:space="preserve">                          Л.И.Колосова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dc:language>en-US</dc:language>
  <cp:lastModifiedBy>*</cp:lastModifiedBy>
  <cp:lastPrinted>2012-04-19T09:31:00Z</cp:lastPrinted>
  <dcterms:modified xsi:type="dcterms:W3CDTF">2012-04-19T05:41:00Z</dcterms:modified>
  <cp:revision>15</cp:revision>
  <dc:subject/>
  <dc:title>Приложение № ____</dc:title>
</cp:coreProperties>
</file>