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Никольского сельского поселения на 1.01.12г.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За   2011 год доходная часть  бюджета Никольского сельского поселения  составила 3511,9 тыс.руб. и исполнена на 100,2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т налоговых и неналоговых доходов бюджета поселения за отчетный период  к уровню прошлого года составил 157,4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2080,1 т.р.,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уменьшилось к уровню аналогичного периода 2010 года на 46,6 тыс.руб. и составило 316,8 тыс.руб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 2011 год поступил в размере 4,4 тыс.руб. Исполнение составило 176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увеличилось к уровню аналогичного периода 2010г.  и составило 887,3 тыс.руб., 105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21,5 тыс.руб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что составляет 107,5 % планового задания (план 20 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146,9 т.р., что составляет 104,2 %  плана 2011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ние по собственным доходам </w:t>
      </w:r>
      <w:r>
        <w:rPr>
          <w:b/>
          <w:sz w:val="28"/>
        </w:rPr>
        <w:t xml:space="preserve"> </w:t>
      </w:r>
      <w:r>
        <w:rPr>
          <w:sz w:val="28"/>
        </w:rPr>
        <w:t xml:space="preserve">бюджета поселения в целом за  2011 год выполнено на 100,4 % к годовым назначениям, получено 1438,1 т.р. налогов и сбор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Никольского сельского поселения перечислено 1571,5 т.р. дотаций (100% к годовому плану) и 35,6 т.р. субвенций (100% к годовому назначению); субсидий 411тыс.руб., межбюджетных трансфертов 62 тыс.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амообложение собрано в размере 13,8 тыс.руб., что составляет 81,2% планового зад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составили 3606,3 тыс.руб. или 99,8 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1,1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5,6 тыс.руб., что составляет 100 % к годовому план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577,1 тыс.руб.бюджета поселения составили расходы по разделу «Общегосударственные вопросы», что составляет 99,8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243,1 тыс.руб. – 78,8% процента от общей суммы расходов  бюджета поселения по данному разделу. Расходы  на коммунальные услуги составили  58,8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Культура»</w:t>
      </w:r>
      <w:r>
        <w:rPr>
          <w:sz w:val="28"/>
          <w:u w:val="single"/>
        </w:rPr>
        <w:t xml:space="preserve"> </w:t>
      </w:r>
      <w:r>
        <w:rPr>
          <w:sz w:val="28"/>
        </w:rPr>
        <w:t>выполнены на 100 % к бюджету текущего года и составили 1402,5 тыс.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аналогичному периоду прошлого года расходы увеличились на 404,4 тыс.руб. 770,5 тыс.рублей расходов по данному направлению составляет заработная плата с перечислениями, 166,8 тыс.рублей- коммунальные платежи .Прочие расходы составили 465,2 тыс.руб.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Здравоохранение, физическая культура  и спорт» выполнены на 98,3 % к бюджету текущего года и составили 92,5 тыс.руб. 36,8% по данному направлению составляет заработная плата с перечислениями методисту по спорту, 2,8% - прочие расходы на проведение мероприятий, 11,7 тыс.руб. израсходовано на приобретение хоккейных ворот для корта, 32250- на приобретение бильярда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ab/>
        <w:t>Бюджетные расходы по финансированию ЖКХ за   2011год составили 474,7 тыс.руб., что составляет 99,7%  планового задания 2011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разделу «Коммунальное хозяйство» расходы за  2011 год составили 16,5 тыс.руб., 97% к плану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1.2012г.составляет 13672,17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едиторской задолженности по заработной плате нет, по коммунальным платежам кредиторская задолженность на 1.01.12г. составила 34945,4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Никольского сельского поселения                              С.Н.Амеля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*</cp:lastModifiedBy>
  <cp:lastPrinted>2011-07-19T16:23:00Z</cp:lastPrinted>
  <dcterms:modified xsi:type="dcterms:W3CDTF">2012-03-11T08:12:00Z</dcterms:modified>
  <cp:revision>322</cp:revision>
  <dc:subject/>
  <dc:title>РОССИЙСКАЯ  ФЕДЕРАЦИЯ</dc:title>
</cp:coreProperties>
</file>