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НИКОЛЬ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 11 » апреля  2012 г.</w:t>
        <w:tab/>
        <w:tab/>
        <w:tab/>
        <w:tab/>
        <w:tab/>
        <w:tab/>
        <w:tab/>
        <w:t xml:space="preserve">№ 8/51-СС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</w:t>
        <w:br/>
        <w:t>бюджета Никольского сельского поселения  за  2011 год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оходы  бюджета Никольского сельского поселения за  2011 год составили 3511,9 тыс.руб., или 100,2% к годовому бюджету, увеличение к уровню прошлого года – 594,4 тыс.руб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</w:t>
      </w:r>
      <w:r>
        <w:rPr>
          <w:sz w:val="28"/>
          <w:szCs w:val="28"/>
        </w:rPr>
        <w:t xml:space="preserve">1438,1 </w:t>
      </w:r>
      <w:r>
        <w:rPr>
          <w:sz w:val="28"/>
        </w:rPr>
        <w:t xml:space="preserve">тыс.руб., что составляет 100,4% к годовому плану. Более 90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2080,1 тыс.руб., что составляет 100% годового задания. 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Расходы  бюджета Никольского сельского поселения за  2011 год составили 3606,3 тыс.руб., увеличение  к уровню прошлого года  составило 454  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 бюджета Никольского сельского поселения 35,6 т.р.  составляют расходы на выполнение переданных государственных полномочий. Из них 35,6 тыс.руб. на выполнение переданных федеральных полномочи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полномочиям  бюджета поселения  кредиторской задолженности по заработной плате нет, по  коммунальным платежам  кредиторская задолженность составила 34945,4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Николь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 за  2011 год Никольский сельский Совет народных депутатов РЕШИЛ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ведущего специалиста-бухгалтера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Никольского сельского поселения за   2011 год  по доходам в сумме 3518,2 тыс.руб. и по расходам в сумме 3606,3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ведущему специалис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Николь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8. В целях контроля за эффективностью расходования бюджетных средств ведущему специалисту ЖКХ Генераловой Н.Н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2011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9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Глава Никольского сельского поселения                                             С.Н.Амелякин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ADM</cp:lastModifiedBy>
  <cp:lastPrinted>2012-04-11T10:06:00Z</cp:lastPrinted>
  <dcterms:modified xsi:type="dcterms:W3CDTF">2012-04-11T06:06:00Z</dcterms:modified>
  <cp:revision>342</cp:revision>
  <dc:subject/>
  <dc:title>РОССИЙСКАЯ  ФЕДЕРАЦИЯ</dc:title>
</cp:coreProperties>
</file>