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ЛЮТ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2» апреля  2012г.                                                                № 10/52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.Гремячий Колодез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Лютов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Совета народных депутатов от 27.04.2011г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/6-СС «Об утверждении  Полож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бюджетном процессе в Лютовском сельском поселени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вязи с внесением изменений в Бюджетный кодекс Российской Федерации, в целях  приведения муниципального правового акта  Лютовс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Лютовский сельский  Совет народных депутатов решил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 Лютовском сельском поселении» (приложение к  решению  Лютовского сельского  Совета народных депутатов от 27.04.2011 года  № 2/6-СС) следующие изменения: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  абзац 4 пункта 5  главы 1 изложить в следующей редакции: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24"/>
          <w:szCs w:val="24"/>
        </w:rPr>
        <w:t>«4) установление порядка и условий предоставления межбюджетных трансфертов из бюджета Лютовского сельского поселения  бюджетам других уровней, предоставление межбюджетных трансфертов из бюджета Лютовского сельского поселения бюджетам других уровней»;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2 подпункт 10 пункта 9 главы 2  изложить в следующей редакции: 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0. Доходы от использования имущества, находящегося в муниципальной собственности Лютовского сельского поселения, и платных услуг, оказываемых казенными учреждениями, средства безвозмездных поступлений и иной приносящей доход деятельности при составлении, утверждении, исполнении бюджета  Лютовского сельского поселения и составлении отчетности о его исполнении включаются в состав доходов бюджета Лютовского сельского поселения»;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3 подпункт 3 пункта 9 главы 2 дополнить абзацем  следующего содержания: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24"/>
          <w:szCs w:val="24"/>
        </w:rPr>
        <w:t>«В бюджет Лютовского сельского поселения  зачисляются налоговые доходы от федеральных налогов и сборов, в том числе налогов, предусмотренных специальными налоговыми режимами, и (или) региональных налогов по нормативам отчислений, установленным органами государственной власти субъектов Российской Федерации в соответствии с Бюджетным кодексом»;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4 подпункт 5, 6 пункта 9 главы 2 исключить;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5 часть 2, 3, 4   абзаца 4 подпункта 7 пункта 9 главы 2 изложить в следующей редакции:</w:t>
      </w:r>
    </w:p>
    <w:p>
      <w:pPr>
        <w:pStyle w:val="ConsPlusNormal1"/>
        <w:widowControl/>
        <w:ind w:firstLine="540"/>
        <w:jc w:val="both"/>
        <w:rPr/>
      </w:pPr>
      <w:r>
        <w:rPr>
          <w:rFonts w:cs="Arial"/>
          <w:sz w:val="24"/>
          <w:szCs w:val="24"/>
        </w:rPr>
        <w:t>«</w:t>
      </w:r>
      <w:r>
        <w:rPr>
          <w:sz w:val="24"/>
          <w:szCs w:val="24"/>
        </w:rPr>
        <w:t>В бюджет  Лютовского сельского поселения до разграничения государственной собственности на землю поступают: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от передачи в аренду земельных участков, находящихся в собственности сельского поселения – по нормативу 100 процентов; 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50 процентов»;</w:t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  <w:szCs w:val="24"/>
        </w:rPr>
        <w:t>1.6 часть 8 абзаца 4 подпункта 7 пункта 9 главы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бюджет Лютовского сельского поселения подлежит зачислению плата за пользование водными объектами, находящимися в собственности Лютовского сельского поселения  по нормативу 100 процентов»;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7 </w:t>
      </w:r>
      <w:r>
        <w:rPr>
          <w:rFonts w:cs="Arial"/>
          <w:sz w:val="24"/>
          <w:szCs w:val="24"/>
        </w:rPr>
        <w:t>абзац 3 подпункта 8 пункта 9 главы 2 после слов «добровольные пожертвования» дополнить словами «безвозмездные поступления от правительств иностранных  государств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8 подпункт 1 пункта 10 главы 2 дополнить абзацем 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5) за нарушение законодательства Российской Федерации об автомобильных дорогах и о дорожной деятельности, устанавливающего правила перевозки крупногабаритных и тяжеловесных грузов по автомобильным дорогам местного значения, - в бюджет Лютовского сельского поселения по нормативу 100 процентов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  абзац 4 подпункта 1 пункта 10 главы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4) за нарушение бюджетного законодательства Российской Федерации в части бюджета Лютовского сельского поселения, а также денежных взысканий (штрафов), установленных правовыми актами органов местного самоуправления Лютовского сельского поселения подлежат зачислению в бюджет Лютовского сельского поселения по нормативу 100 процентов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0 подпункт 2 пункта 23 главы 3 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« 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и (или) в сводной бюджетной росписи устанавливается муниципальным правовым актом сельского 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1 абзац 1  подпункта 2 пункта 40 главы 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2. Предельный объем муниципального долга не должен превышать утвержденный годовой объем доходов бюджета Лютовского сельского поселения 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2 подпункт 2 пункта 64 главы 7 добавить абзацем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 xml:space="preserve">«3) бюджетно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лании</w:t>
        </w:r>
      </w:hyperlink>
      <w:r>
        <w:rPr>
          <w:rFonts w:cs="Arial" w:ascii="Arial" w:hAnsi="Arial"/>
          <w:sz w:val="24"/>
          <w:szCs w:val="24"/>
        </w:rPr>
        <w:t xml:space="preserve"> Президента Российской Федерации»;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3  подпункт 2 пункта 65 главы 7 изложить в следующей редакции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2. Прогноз социально-экономического развития поселения разрабатывается на очередной финансовый год и на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.14 в абзаце 2 подпункта 3 пункта 87  главы 10 слова «отделением по г. Ливны и Ливенскому району Управления Федерального казначейства по Орловской области» заменить словами «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5 подпункт 2 пункта 97 главы 10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«До последнего рабочего дня текущего финансового года включительно, территориальный орган Федерального казначейства оплачивает санкционированные к оплате в установленном порядке бюджетные обязательства в пределах остатка средств на едином счете бюджет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.16 в подпункте 1 пункта 104 главы 12 слова «отделение по г. Ливны и Ливенскому району Управление Федерального казначейства по Орловской области» заменить словами «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7  заголовок пункта 106 главы 12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ab/>
        <w:t>«Финансовый контроль, осуществляемый  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8  в подпункте 1 пункта 106 главы 12 и абзаце 1 подпункта 1 пункта 106 главы 12 слова «отделение по г. Ливны и Ливенскому району Управления Федерального казначейства по Орловской области» заменить словами «территориальный  орган Федерального казначейства»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 Настоящее решение </w:t>
      </w:r>
      <w:r>
        <w:rPr>
          <w:color w:val="000000"/>
          <w:sz w:val="24"/>
          <w:szCs w:val="24"/>
        </w:rPr>
        <w:t xml:space="preserve">вступает в силу со дня его официального опубликования. 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оставляю за собой.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править настоящее решение главе Лютовского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Лютовского сельского поселения                           В.А.Бобкин</w:t>
        <w:tab/>
        <w:tab/>
        <w:t xml:space="preserve">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0CF224F5F53479456A16F036C1803E8DD52CCB484BFD15AC8F73C26BBFCA48A3B258AF4DCB9D49gA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06:00Z</dcterms:created>
  <dc:creator>Клиент</dc:creator>
  <dc:description/>
  <cp:keywords/>
  <dc:language>en-US</dc:language>
  <cp:lastModifiedBy>Администрация Лютовского сельского поселения</cp:lastModifiedBy>
  <cp:lastPrinted>2012-04-05T12:24:00Z</cp:lastPrinted>
  <dcterms:modified xsi:type="dcterms:W3CDTF">2012-04-12T08:25:00Z</dcterms:modified>
  <cp:revision>17</cp:revision>
  <dc:subject/>
  <dc:title>Приложение № ____</dc:title>
</cp:coreProperties>
</file>