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-851" w:leader="none"/>
        </w:tabs>
        <w:jc w:val="center"/>
        <w:rPr>
          <w:b/>
          <w:b/>
          <w:lang w:val="en-US"/>
        </w:rPr>
      </w:pPr>
      <w:r>
        <w:rPr>
          <w:b/>
        </w:rPr>
        <w:t>РОССИЙСКАЯ ФЕДЕРАЦИЯ</w:t>
      </w:r>
    </w:p>
    <w:p>
      <w:pPr>
        <w:pStyle w:val="Heading2"/>
        <w:rPr/>
      </w:pPr>
      <w:r>
        <w:rPr/>
        <w:t>ОРЛОВСКАЯ ОБЛАСТЬ</w:t>
      </w:r>
    </w:p>
    <w:p>
      <w:pPr>
        <w:pStyle w:val="Normal"/>
        <w:tabs>
          <w:tab w:val="clear" w:pos="720"/>
          <w:tab w:val="left" w:pos="3165" w:leader="none"/>
        </w:tabs>
        <w:rPr>
          <w:b/>
          <w:b/>
          <w:sz w:val="28"/>
        </w:rPr>
      </w:pPr>
      <w:r>
        <w:rPr>
          <w:b/>
          <w:sz w:val="28"/>
          <w:lang w:val="en-US"/>
        </w:rPr>
        <w:tab/>
      </w:r>
      <w:r>
        <w:rPr>
          <w:b/>
          <w:sz w:val="28"/>
        </w:rPr>
        <w:t>ЛИВЕНСКИЙ РАЙОН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СЕРГИЕВСКИЙ   СЕЛЬСКИЙ СОВЕТ НАРОДНЫХ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«11» апреля   2012г.                                                                          № </w:t>
      </w:r>
      <w:r>
        <w:rPr>
          <w:rFonts w:cs="Arial" w:ascii="Arial" w:hAnsi="Arial"/>
          <w:sz w:val="24"/>
          <w:szCs w:val="24"/>
          <w:lang w:val="en-US"/>
        </w:rPr>
        <w:t>13/52-C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с. Сергиевское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внесении изменений в решение  Сергиевского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льского Совета народных депутатов от 22 апреля 2011г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№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/8-СС «Об утверждении  Положения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«О бюджетном процессе в Сергиевском сельском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поселении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В связи с внесением изменений в Бюджетный кодекс Российской Федерации, в целях  приведения муниципального правового акта Сергиевского сельского поселения  в соответствие с действующим законодательством Российской Федерации,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Сергиевский сельский  Совет народных депутатов р е ш и л:</w:t>
      </w:r>
    </w:p>
    <w:p>
      <w:pPr>
        <w:pStyle w:val="Normal"/>
        <w:ind w:left="54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Внести в Положение «О бюджетном процессе в Сергиевском сельском поселении» (приложение к  решению Сергиевского сельского  Совета народных депутатов от 22 апреля  2011 года  № 2/8-СС) следующие изменения: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  абзац 4 пункта 5  главы 1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4) установление порядка и условий предоставления межбюджетных трансфертов из бюджета Сергиевского сельского поселения  бюджетам других уровней, предоставление межбюджетных трансфертов из бюджета Сергиевского  сельского поселения бюджетам других уровней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1.2 подпункт 10 пункта 9 главы 2  изложить в следующей редакции: 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10. Доходы от использования имущества, находящегося в муниципальной собственности Сергиевского сельского поселения, и платных услуг, оказываемых казенными учреждениями, средства безвозмездных поступлений и иной приносящей доход деятельности при составлении, утверждении, исполнении бюджета  Сергиевского сельского поселения и составлении отчетности о его исполнении включаются в состав доходов бюджета Сергиевского сельского поселения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3 подпункт 3 пункта 9 главы 2 дополнить абзацем  следующего содержания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В бюджет поселения  зачисляются налоговые доходы от федеральных налогов и сборов, в том числе налогов, предусмотренных специальными налоговыми режимами, и (или) региональных налогов по нормативам отчислений, установленным органами государственной власти субъектов Российской Федерации в соответствии с Бюджетным кодексом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4 подпункт 5, 6 пункта 9 главы 2 исключить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5 часть 2, 3, 4   абзаца 4 подпункта 7 пункта 9 главы 2 изложить в следующей редакции:</w:t>
      </w:r>
    </w:p>
    <w:p>
      <w:pPr>
        <w:pStyle w:val="ConsPlusNormal1"/>
        <w:widowControl/>
        <w:ind w:firstLine="540"/>
        <w:jc w:val="both"/>
        <w:rPr/>
      </w:pPr>
      <w:r>
        <w:rPr>
          <w:rFonts w:cs="Arial"/>
          <w:sz w:val="24"/>
          <w:szCs w:val="24"/>
        </w:rPr>
        <w:t>«</w:t>
      </w:r>
      <w:r>
        <w:rPr>
          <w:sz w:val="24"/>
          <w:szCs w:val="24"/>
        </w:rPr>
        <w:t>В бюджет  БСП до разграничения государственной собственности на землю поступают: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ходы от передачи в аренду земельных участков, находящихся в собственности сельского поселения – по нормативу 100 процентов; 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- по нормативу 50 процентов;</w:t>
      </w:r>
    </w:p>
    <w:p>
      <w:pPr>
        <w:pStyle w:val="ConsPlusNormal1"/>
        <w:widowControl/>
        <w:ind w:firstLine="540"/>
        <w:jc w:val="both"/>
        <w:rPr/>
      </w:pPr>
      <w:r>
        <w:rPr>
          <w:sz w:val="24"/>
          <w:szCs w:val="24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, - по нормативу 50 процентов»;</w:t>
      </w:r>
    </w:p>
    <w:p>
      <w:pPr>
        <w:pStyle w:val="Normal"/>
        <w:ind w:firstLine="540"/>
        <w:rPr/>
      </w:pPr>
      <w:r>
        <w:rPr>
          <w:rFonts w:cs="Arial" w:ascii="Arial" w:hAnsi="Arial"/>
          <w:sz w:val="24"/>
          <w:szCs w:val="24"/>
        </w:rPr>
        <w:t xml:space="preserve">1.6 часть 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</w:rPr>
        <w:t xml:space="preserve"> абзаца 4 подпункта 7 пункта 9 главы 2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В бюджет поселения подлежит зачислению плата за пользование водными объектами, находящимися в собственности Сергиевского  сельского поселения  по нормативу 100 процентов»;</w:t>
      </w:r>
    </w:p>
    <w:p>
      <w:pPr>
        <w:pStyle w:val="ConsPlusNormal1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7 </w:t>
      </w:r>
      <w:r>
        <w:rPr>
          <w:rFonts w:cs="Arial"/>
          <w:sz w:val="24"/>
          <w:szCs w:val="24"/>
        </w:rPr>
        <w:t>абзац 3 подпункта 8 пункта 9 главы 2 после слов «добровольные пожертвования» дополнить словами «безвозмездные поступления от правительств иностранных  государств»;</w:t>
      </w:r>
    </w:p>
    <w:p>
      <w:pPr>
        <w:pStyle w:val="Normal"/>
        <w:ind w:firstLine="14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8 подпункт 1 пункта 10 главы 2 дополнить абзацем 5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5) за нарушение законодательства Российской Федерации об автомобильных дорогах и о дорожной деятельности, устанавливающего правила перевозки крупногабаритных и тяжеловесных грузов по автомобильным дорогам местного значения, - в бюджет Сергие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9  абзац 4 подпункта 1 пункта 10 главы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4) за нарушение бюджетного законодательства Российской Федерации в части бюджета Сергиевского сельского поселения, а также денежных взысканий (штрафов), установленных правовыми актами органов местного самоуправления Сергиевского сельского поселения подлежат зачислению в бюджет  Сергиевского сельского поселения по нормативу 100 процентов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0 подпункт 2 пункта 23 главы 3  дополнить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«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и (или) в сводной бюджетной росписи устанавливается муниципальным правовым актом сельского поселения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1 абзац 1  подпункта 2 пункта 40 главы 5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«2. Предельный объем муниципального долга не должен превышать утвержденный годовой объем доходов бюджета Ливенского района без учета утвержденного объема безвозмездных поступлений и (или) поступлений налоговых доходов по дополнительным нормативам отчислений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2 подпункт 2 пункта 64 главы 7 добавить абзацем 3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both"/>
        <w:outlineLvl w:val="3"/>
        <w:rPr/>
      </w:pPr>
      <w:r>
        <w:rPr>
          <w:rFonts w:cs="Arial" w:ascii="Arial" w:hAnsi="Arial"/>
          <w:sz w:val="24"/>
          <w:szCs w:val="24"/>
        </w:rPr>
        <w:t xml:space="preserve">«3) бюджетном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послании</w:t>
        </w:r>
      </w:hyperlink>
      <w:r>
        <w:rPr>
          <w:rFonts w:cs="Arial" w:ascii="Arial" w:hAnsi="Arial"/>
          <w:sz w:val="24"/>
          <w:szCs w:val="24"/>
        </w:rPr>
        <w:t xml:space="preserve"> Президента Российской Федерации»;</w:t>
      </w:r>
    </w:p>
    <w:p>
      <w:pPr>
        <w:pStyle w:val="Normal"/>
        <w:ind w:firstLine="5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3  подпункт 2 пункта 65 главы 7 изложить в следующей редакции:</w:t>
      </w:r>
    </w:p>
    <w:p>
      <w:pPr>
        <w:pStyle w:val="Normal"/>
        <w:ind w:firstLine="142"/>
        <w:rPr/>
      </w:pPr>
      <w:r>
        <w:rPr>
          <w:rFonts w:cs="Arial" w:ascii="Arial" w:hAnsi="Arial"/>
          <w:sz w:val="24"/>
          <w:szCs w:val="24"/>
        </w:rPr>
        <w:t>«2. Прогноз социально-экономического развития поселения разрабатывается на очередной финансовый год и на плановый период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4 в абзаце 2 подпункта 3 пункта 87  главы 10 слова «отделением по г. Ливны и Ливенскому району Управления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5 подпункт 2 пункта 97 главы 10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о последнего рабочего дня текущего финансового года включительно, территориальный орган Федерального Казначейства оплачивает санкционированные к оплате в установленном порядке бюджетные обязательства в пределах остатка средств на едином счете бюджет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6 в подпункте 1 пункта 104 главы 12 слова «отделение по г.Ливны и Ливенскому району Управление Федерального казначейства по Орловской области» заменить словами «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7  заголовок пункта 106 главы 12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Финансовый контроль, осуществляемый  территориальным органом Федерального Казначейства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18  в подпункте 1 пункта 106 главы 12 и абзаце 1 подпункта 1 пункта 106 главы 12 слова «отделение по г. Ливны и Ливенскому району Управления Федерального казначейства по Орловской области» заменить словами «территориальный  орган Федерального Казначейства»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 Настоящее решение </w:t>
      </w:r>
      <w:r>
        <w:rPr>
          <w:color w:val="000000"/>
          <w:sz w:val="24"/>
          <w:szCs w:val="24"/>
        </w:rPr>
        <w:t xml:space="preserve">вступает в силу со дня его официального опубликования. 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решения возложить на  ведущего специалиста бухгалтера Козлову И.А.</w:t>
      </w:r>
    </w:p>
    <w:p>
      <w:pPr>
        <w:pStyle w:val="ConsNormal"/>
        <w:widowControl/>
        <w:ind w:right="0" w:firstLine="540"/>
        <w:jc w:val="both"/>
        <w:rPr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Сергиевского  сельского поселения для подписания и обнародования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er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Глава сельского поселения </w:t>
        <w:tab/>
        <w:tab/>
        <w:t xml:space="preserve">                   А.Н.Алексеев                 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Applestylespan">
    <w:name w:val="apple-style-spa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Lawdocmain">
    <w:name w:val="lawdocmain"/>
    <w:basedOn w:val="Normal"/>
    <w:qFormat/>
    <w:pPr>
      <w:spacing w:before="100" w:after="100"/>
    </w:pPr>
    <w:rPr>
      <w:sz w:val="24"/>
      <w:szCs w:val="24"/>
    </w:rPr>
  </w:style>
  <w:style w:type="paragraph" w:styleId="Consplusnormal">
    <w:name w:val="consplusnormal"/>
    <w:basedOn w:val="Normal"/>
    <w:qFormat/>
    <w:pPr>
      <w:shd w:fill="FFFFFF" w:val="clear"/>
      <w:spacing w:before="45" w:after="45"/>
    </w:pPr>
    <w:rPr>
      <w:color w:val="000000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00CF224F5F53479456A16F036C1803E8DD52CCB484BFD15AC8F73C26BBFCA48A3B258AF4DCB9D49gA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1:06:00Z</dcterms:created>
  <dc:creator>Клиент</dc:creator>
  <dc:description/>
  <cp:keywords/>
  <dc:language>en-US</dc:language>
  <cp:lastModifiedBy> </cp:lastModifiedBy>
  <cp:lastPrinted>2012-04-20T11:51:00Z</cp:lastPrinted>
  <dcterms:modified xsi:type="dcterms:W3CDTF">2012-04-20T07:52:00Z</dcterms:modified>
  <cp:revision>13</cp:revision>
  <dc:subject/>
  <dc:title>Приложение № ____</dc:title>
</cp:coreProperties>
</file>