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РУТОВСКО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11 » апреля    2012г.                                                                          № 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.Крут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Крут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.04. 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8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Круто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Крут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рутовско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Крутовском сельском поселении» (приложение к  решению Крутовского сельского  Совета народных депутатов от 22.04.2011 года  № 08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Крутовского сельского поселения  бюджетам других уровней, предоставление межбюджетных трансфертов из бюджета Крутовского сельского поселения бюджетам других уровней»;</w:t>
        <w:tab/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ab/>
        <w:t>1.3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Крутовского сельского поселения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5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Крутовского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6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7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Крут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Крутовского сельского поселения, а также денежных взысканий (штрафов), установленных правовыми актами органов местного самоуправления Крутовского сельского поселения подлежат зачислению в бюджет Крут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Крутовского сельского поселения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12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3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4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5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6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7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_______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утовского сельского поселения </w:t>
        <w:tab/>
        <w:tab/>
        <w:t xml:space="preserve">               П.И.Еремин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6:00Z</dcterms:created>
  <dc:creator>Клиент</dc:creator>
  <dc:description/>
  <cp:keywords/>
  <dc:language>en-US</dc:language>
  <cp:lastModifiedBy>*</cp:lastModifiedBy>
  <cp:lastPrinted>2012-04-12T17:50:00Z</cp:lastPrinted>
  <dcterms:modified xsi:type="dcterms:W3CDTF">2012-04-12T13:51:00Z</dcterms:modified>
  <cp:revision>4</cp:revision>
  <dc:subject/>
  <dc:title>Приложение № ____</dc:title>
</cp:coreProperties>
</file>