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Heading"/>
        <w:ind w:right="-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ИВЕНСКИЙ РАЙОН</w:t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ЛЮТОВСКИЙ СЕЛЬСКИЙ СОВЕТ НАРОДНЫХ ДЕПУТАТОВ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12» апреля 2012 г.</w:t>
        <w:tab/>
        <w:tab/>
        <w:tab/>
        <w:tab/>
        <w:t xml:space="preserve">                   № 10/53-СС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.Гремячий Колодезь</w:t>
      </w:r>
    </w:p>
    <w:p>
      <w:pPr>
        <w:pStyle w:val="3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б итогах исполнения </w:t>
        <w:br/>
        <w:t xml:space="preserve">бюджета Лютовского сельского </w:t>
      </w:r>
    </w:p>
    <w:p>
      <w:pPr>
        <w:pStyle w:val="31"/>
        <w:rPr/>
      </w:pPr>
      <w:r>
        <w:rPr>
          <w:rFonts w:cs="Arial" w:ascii="Arial" w:hAnsi="Arial"/>
          <w:b/>
          <w:sz w:val="24"/>
          <w:szCs w:val="24"/>
        </w:rPr>
        <w:t xml:space="preserve">поселения Ливенского района </w:t>
      </w:r>
    </w:p>
    <w:p>
      <w:pPr>
        <w:pStyle w:val="3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 2011 год</w:t>
      </w:r>
    </w:p>
    <w:p>
      <w:pPr>
        <w:pStyle w:val="3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Рассмотрев предоставленный администрацией Лютовского сельского поселения отчет       </w:t>
      </w:r>
    </w:p>
    <w:p>
      <w:pPr>
        <w:pStyle w:val="31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 исполнении бюджета Лютовского сельского поселения за  2011 год,      Лютовский сельский Совет народных депутатов решил:</w:t>
      </w:r>
    </w:p>
    <w:p>
      <w:pPr>
        <w:pStyle w:val="3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4"/>
          <w:szCs w:val="24"/>
        </w:rPr>
        <w:t>1.Утвердить отчет об исполнении  бюджета Лютовского сельского поселения за  2011год по доходам в сумме 2670,0 тыс.руб. и по расходам в сумме 3115,1тыс.руб. со следующими показателями:</w:t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4"/>
          <w:szCs w:val="24"/>
        </w:rPr>
        <w:t>- по источникам финансирования дефицита бюджета поселения за  2011 год согласно приложению 1 к настоящему решению;</w:t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4"/>
          <w:szCs w:val="24"/>
        </w:rPr>
        <w:t>- по доходам бюджета поселения за  2011 год согласно приложению 2 к настоящему решению;</w:t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4"/>
          <w:szCs w:val="24"/>
        </w:rPr>
        <w:t>- по  распределению бюджетных ассигнований  бюджета поселения за 2011 год по разделам и подразделам согласно приложению 3 к настоящему решению;</w:t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4"/>
          <w:szCs w:val="24"/>
        </w:rPr>
        <w:t>- по  распределению бюджетных ассигнований  бюджета поселения за  2011 год по разделам и подразделам, целевым статьям и видам расходов классификации  расходов бюджета согласно приложению 4 к настоящему решению;</w:t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4"/>
          <w:szCs w:val="24"/>
        </w:rPr>
        <w:t>- по ведомственной  структуре расходов   бюджета поселения  2011 год согласно приложению 5 к настоящему решению;</w:t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4"/>
          <w:szCs w:val="24"/>
        </w:rPr>
        <w:t>- по  распределению бюджетных ассигнований на реализацию целевых программ  бюджета поселения за  2011 год  согласно приложению 6 к настоящему решению;</w:t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4"/>
          <w:szCs w:val="24"/>
        </w:rPr>
        <w:t>- по программе муниципальных внутренних заимствований  поселения за  2011 год  согласно приложению 7 к настоящему решению;</w:t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4"/>
          <w:szCs w:val="24"/>
        </w:rPr>
        <w:t>- по использованию средств резервного фонда администрации Лютовского сельского поселения  за  2011 год  согласно приложению 8 к настоящему решению;</w:t>
      </w:r>
    </w:p>
    <w:p>
      <w:pPr>
        <w:pStyle w:val="Normal"/>
        <w:ind w:left="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о дня его 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Направить настоящее решение Главе Лютов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20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Heading2"/>
        <w:ind w:right="-908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Глава Лютовского сельского поселения                   В.А. Бобки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3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3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7:21:00Z</dcterms:created>
  <dc:creator>Клиент</dc:creator>
  <dc:description/>
  <cp:keywords/>
  <dc:language>en-US</dc:language>
  <cp:lastModifiedBy>Администрация Лютовского сельского поселения</cp:lastModifiedBy>
  <cp:lastPrinted>2008-06-26T15:35:00Z</cp:lastPrinted>
  <dcterms:modified xsi:type="dcterms:W3CDTF">2012-04-10T12:10:00Z</dcterms:modified>
  <cp:revision>346</cp:revision>
  <dc:subject/>
  <dc:title>РОССИЙСКАЯ  ФЕДЕРАЦИЯ</dc:title>
</cp:coreProperties>
</file>