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 xml:space="preserve">к отчету об исполнении </w:t>
        <w:br/>
        <w:t xml:space="preserve"> бюджета Лютовского сельского поселения за   2011 год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11 год доходная часть  бюджета Лютовского сельского поселения в целом составила 2670,0 тыс.руб. и исполнена на 99,9%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4,2% доходов бюджета составили налоговые и неналоговые доходы, их получено 912,9 тыс.руб. что соответствует 99,8% годового плана, получен прирост поступлений к  уровню прошлого года   на 298,3 тыс.руб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1787,1 тыс.р., или 100,0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я доходов от уплаты налога на доходы физических лиц снизилось к уровню аналогичного периода 2010 года на 2,2% (- 2,7т.р)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ого налога получено в бюджет  594,2 тыс.руб. (99,9 % к плану отчетного периода). К уровню прошлого года сумма поступлений увеличилась на 153,9 тыс.руб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шлины  за совершение нотариальных действий поступила в размере 10,7 тыс.руб. выше уровня аналогичного периода прошлого года на 1,6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дание по поступлению арендной платы за земли исполнено на 99,3 % к плану года. Поступило 128,1 тыс.руб. ниже уровня прошлого года на 68,0 тыс.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ходы от сдачи в аренду имущества поступили в сумме 25,8 тыс. руб.выше уровня прошлого года на 59,5%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Расходы  бюджета поселения</w:t>
      </w:r>
      <w:r>
        <w:rPr>
          <w:rFonts w:cs="Arial" w:ascii="Arial" w:hAnsi="Arial"/>
          <w:szCs w:val="24"/>
        </w:rPr>
        <w:t xml:space="preserve"> составили 3115,1 тыс.руб. или 99,8 % от общего объёма бюджета текущего финансового года и выше  уровня прошлого года на 20,0%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В бюджете по-прежнему преобладают расходы социального характера    57,8 %. В первоочередном порядке финансировались социально-значимые  статьи расходов -заработная плата с начислениями, которая выплачивалась без задолженности, коммунальные услуг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 бюджета поселения 44,6 тыс.руб.  составляют расходы на выполнение переданных государственных полномоч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Жилищно-коммунальное хозяйство» выполнены на 99,8% к бюджету текущего года и составили 652,3 тыс.руб. в 2 раза увеличились к аналогичному периоду 2010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юджетные обязательства по финансированию раздела  «Культура» выполнены на 99,8% к бюджету текущего года и составили 625,1 тыс.руб. 74,9% расходов по данному направлению составляет заработная плата с перечислениями, 2,2% коммунальные платежи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Здравоохранение, физическая культура и спорт» выполнены на 99,8% к бюджету текущего года и составили 44,7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Социальная политика» выполнены на 100% к бюджету текущего года и составили 20,5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лава администрации                                      В.А.Бобкин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4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08-09-11T10:55:00Z</cp:lastPrinted>
  <dcterms:modified xsi:type="dcterms:W3CDTF">2012-04-10T12:11:00Z</dcterms:modified>
  <cp:revision>310</cp:revision>
  <dc:subject/>
  <dc:title>РОССИЙСКАЯ  ФЕДЕРАЦИЯ</dc:title>
</cp:coreProperties>
</file>