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СТРОВСКО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>12/53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Остро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Островского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Островской сельский Совет народных депутатов 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Островского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Островского сельского Совета народных депутатов от 04.04.2006г. № 6 «Об утверждении правил по благоустройству, санитарному содержанию, охране зелёных насаждений в населённых пунктах Островского сельского поселения».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Островского сельского Совета народных депутатов от 04.04.2006г. № 5 «Об утверждении правил проведения земляных работ на территории Островского сельского поселения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И.Н.Потапов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Остров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мая 2012г. №12/53-СС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ОСТРОВ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Consplusnormal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Остров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Островс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стров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стр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стр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стр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Остр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Остр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>Остр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Остр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р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Остр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06:00Z</dcterms:created>
  <dc:creator/>
  <dc:description/>
  <cp:keywords/>
  <dc:language>en-US</dc:language>
  <cp:lastModifiedBy>User</cp:lastModifiedBy>
  <cp:lastPrinted>2012-05-22T16:31:00Z</cp:lastPrinted>
  <dcterms:modified xsi:type="dcterms:W3CDTF">2012-05-23T11:42:00Z</dcterms:modified>
  <cp:revision>6</cp:revision>
  <dc:subject/>
  <dc:title/>
</cp:coreProperties>
</file>