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РГИЕВСКИЙ СЕЛЬСКИЙ СОВЕТ НАРОДНЫХ ДЕПУТАТОВ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11</w:t>
      </w:r>
      <w:r>
        <w:rPr>
          <w:rFonts w:cs="Arial" w:ascii="Arial" w:hAnsi="Arial"/>
          <w:sz w:val="24"/>
          <w:szCs w:val="24"/>
        </w:rPr>
        <w:t>»  апреля 201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г.</w:t>
        <w:tab/>
        <w:tab/>
        <w:tab/>
        <w:tab/>
        <w:tab/>
        <w:tab/>
        <w:tab/>
        <w:t>№</w:t>
      </w:r>
      <w:r>
        <w:rPr>
          <w:rFonts w:cs="Arial" w:ascii="Arial" w:hAnsi="Arial"/>
          <w:sz w:val="24"/>
          <w:szCs w:val="24"/>
          <w:lang w:val="en-US"/>
        </w:rPr>
        <w:t xml:space="preserve"> 13</w:t>
      </w:r>
      <w:r>
        <w:rPr>
          <w:rFonts w:cs="Arial" w:ascii="Arial" w:hAnsi="Arial"/>
          <w:sz w:val="24"/>
          <w:szCs w:val="24"/>
        </w:rPr>
        <w:t xml:space="preserve"> /</w:t>
      </w:r>
      <w:r>
        <w:rPr>
          <w:rFonts w:cs="Arial" w:ascii="Arial" w:hAnsi="Arial"/>
          <w:sz w:val="24"/>
          <w:szCs w:val="24"/>
          <w:lang w:val="en-US"/>
        </w:rPr>
        <w:t xml:space="preserve">53  </w:t>
      </w:r>
      <w:r>
        <w:rPr>
          <w:rFonts w:cs="Arial" w:ascii="Arial" w:hAnsi="Arial"/>
          <w:sz w:val="24"/>
          <w:szCs w:val="24"/>
        </w:rPr>
        <w:t>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. Сергиев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 бюджета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>поселения за 2011 год.</w:t>
      </w:r>
    </w:p>
    <w:p>
      <w:pPr>
        <w:pStyle w:val="Heading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Доходы бюджета поселения за текущий год получены в объеме 4012,8 тыс.руб. или 101,0 % к годовому утвержденному бюджету, что ниже  уровня прошлого года на 16,9% (-817,3 тыс.руб.).</w:t>
      </w:r>
    </w:p>
    <w:p>
      <w:pPr>
        <w:pStyle w:val="3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ые доходы  бюджета поселения составили 49,3% всех доходов, 50,7% доходной части  бюджета поселения (2036,3 тыс.руб.) сформировано за счет безвозмездных поступлений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 бюджета поселения мобилизованы в размере 1976,6 тыс.руб., что выше уровня  2010 года на 276,3 тыс.руб.  По НДФЛ прирост к уровню 2010г.составил +61,4 тыс.руб., земельный налог  +170,4тыс.руб., арендная плата за земли  -392,8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единому сельскохозяйственному налогу -305,6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 прочим неналоговым доходам (самообложение) -3,2 тыс.руб.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Безвозмездные поступления составили 2036,3 тыс.руб. (100% к годовому утвержденному бюджету). Общий размер доходов к уровню 2010 года составил – 817,2 тыс.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 бюджета поселения  за 2011 год составили 4189,4 тыс. руб., или 99,97 % годового утвержденного бюджета. В первоочередном порядке финансировались социально-значимые статьи расходов – заработная плата с начислениями, которая выплачивалась без задолженности, коммунальные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по резервному фонду составили 20,8 тыс.руб. или 100% к утвержденному бюдже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ходы по разделу «Национальная оборона» составили – 148,5 тыс. рублей,  к уровню прошлого года выше на 17,7 тыс. рублей, по разделу «Жилищно-коммунальное хозяйство» – 544,1 тыс. рублей, ниже уровня прошлого года  на 555,4 тыс. рублей  и составили 99,9% годового утвержденного бюджета, по разделу «Культура ,кинематография, средства массовой информации»  расходы составили 1656,6 тыс. рублей .  К уровню прошлого года расходы снизились  на 99,0 тыс. рублей (99,98%  годового утвержденного бюджета), по разделу  «Здравоохранение и спорт»  расходы составили 47,0 тыс. рублей со снижением  к уровню прошлого года  на  9,0 тыс. рублей (99,6 % годового утвержденного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расходах  бюджета поселения 56,7% составляют затраты на оплату труда  с начислениями   или 2375,1 тыс.руб.или выше уровня прошлого на 22,3%, 5,2% оплата за коммунальные услуги по содержанию  бюджетных учреждений или 218,9 тыс.руб .,что ниже уровня прошлого года на 344,6 тыс.руб. или на 38,8%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бюджета Сергиевского сельского поселения не предоставлялись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Подводя итоги исполнения бюджета поселения за 2011 год, </w:t>
      </w:r>
      <w:r>
        <w:rPr>
          <w:rFonts w:cs="Arial" w:ascii="Arial" w:hAnsi="Arial"/>
          <w:b/>
          <w:sz w:val="24"/>
          <w:szCs w:val="24"/>
        </w:rPr>
        <w:t xml:space="preserve">Сергиевский сельский Совет народных депутатов РЕШИЛ 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 отчет  об итогах исполнения  бюджета поселения за 2011 год согласно приложениям № 1-6 к настоящему Решению (прилагаются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ведущему специалисту-бухгалтеру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 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Рекомендовать МРИ ФНС России № 3 по Орловской области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йцевой Н.А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.  Администрации Сергиевского сельского поселения  в целях обеспечения законности расходования бюджетных средств своевременно приводить свою нормативно-правовую базу по бюджетным вопросам в соответствии с действующим бюджетным законодательством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Осуществлять контроль за эффективным расходованием бюджетных средств в пределах утвержденных лимитов бюджетных обязатель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7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ергиевского сельского </w:t>
      </w:r>
    </w:p>
    <w:p>
      <w:pPr>
        <w:pStyle w:val="Heading2"/>
        <w:ind w:right="-908" w:hanging="0"/>
        <w:jc w:val="left"/>
        <w:rPr/>
      </w:pPr>
      <w:r>
        <w:rPr>
          <w:rFonts w:cs="Arial" w:ascii="Arial" w:hAnsi="Arial"/>
          <w:sz w:val="24"/>
          <w:szCs w:val="24"/>
        </w:rPr>
        <w:t>Совета народных депутатов:                                                   А.Н. Алексеев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 </cp:lastModifiedBy>
  <cp:lastPrinted>2012-04-20T11:03:00Z</cp:lastPrinted>
  <dcterms:modified xsi:type="dcterms:W3CDTF">2012-04-20T07:03:00Z</dcterms:modified>
  <cp:revision>457</cp:revision>
  <dc:subject/>
  <dc:title>РОССИЙСКАЯ  ФЕДЕРАЦИЯ</dc:title>
</cp:coreProperties>
</file>