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</w:t>
      </w:r>
      <w:r>
        <w:rPr>
          <w:rFonts w:cs="Arial" w:ascii="Arial" w:hAnsi="Arial"/>
          <w:b/>
          <w:i/>
          <w:sz w:val="28"/>
          <w:szCs w:val="28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к отчету об исполнении </w:t>
        <w:br/>
        <w:t xml:space="preserve">      бюджета Сосновского сельского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еления за 1 полугодие 2012 года</w:t>
        <w:br/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 1 полугодие 2012 года доходная часть бюджета поселения в целом составила  1169,3тыс.руб. 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поступили в размере 753,0 тыс.руб. (в пределах запланированного уровня)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труктуре доходов бюджета поселения районные средства занимают 64,3% от всех дох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НДФЛ</w:t>
      </w:r>
      <w:r>
        <w:rPr>
          <w:rFonts w:cs="Arial" w:ascii="Arial" w:hAnsi="Arial"/>
          <w:sz w:val="24"/>
          <w:szCs w:val="24"/>
        </w:rPr>
        <w:t xml:space="preserve"> собран в размере 184,2тыс.руб., что составляет 47,1% годового плана.    </w:t>
      </w:r>
    </w:p>
    <w:p>
      <w:pPr>
        <w:pStyle w:val="3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емельный налог</w:t>
      </w:r>
      <w:r>
        <w:rPr>
          <w:rFonts w:cs="Arial" w:ascii="Arial" w:hAnsi="Arial"/>
          <w:sz w:val="24"/>
          <w:szCs w:val="24"/>
        </w:rPr>
        <w:t xml:space="preserve"> поступил в бюджет поселения в размере 216,2 тыс.руб. (39,9%  к годовому плану).</w:t>
      </w:r>
    </w:p>
    <w:p>
      <w:pPr>
        <w:pStyle w:val="2"/>
        <w:rPr/>
      </w:pPr>
      <w:r>
        <w:rPr/>
        <w:tab/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 xml:space="preserve">Бюджет Сосновского сельского поселения по расходам за 1 полугодие 2012 г при утверждённом годовом плане 3550,3 тыс.руб. исполнен на 36,3 % 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поселения за 1 полугодие 2012 года на оплату труда  с начислениями составили 484,3 тыс.руб. (37,5% всех бюджетных расходов)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,5 тыс.руб. или 3,2% бюджетом поселения направлено на оплату коммунальных услуг, потреблённых бюджетными учреждениями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бюджетное социально-культурное учреждение  «Сосновское»  профинансировано на 47,5% к годовому плану. Расходы составили 495,2 тыс.руб. или 47,5% расходной части бюджета поселения. 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47,4 тыс.руб. направлено учреждениям культуры на выплату заработной платы с начислениями (70,1% всех расходов по МБСКУ). Коммунальные услуги этих учреждений составили 143,7 тыс.руб. </w:t>
      </w:r>
    </w:p>
    <w:p>
      <w:pPr>
        <w:pStyle w:val="TextBodyIndent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содержание органов власти в составе раздела «Общегосударственные вопросы» было направлено 691,3 тыс. руб. или 53,5% всех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ы от бюджетов других уровней и кредитных организаций не привлекалис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Глава Соснов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ab/>
        <w:t xml:space="preserve">                                               </w:t>
        <w:tab/>
        <w:t>В.В.Зацепилин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48:00Z</dcterms:created>
  <dc:creator>Клиент</dc:creator>
  <dc:description/>
  <cp:keywords/>
  <dc:language>en-US</dc:language>
  <cp:lastModifiedBy>Admin</cp:lastModifiedBy>
  <cp:lastPrinted>2012-09-25T16:31:00Z</cp:lastPrinted>
  <dcterms:modified xsi:type="dcterms:W3CDTF">2012-09-25T12:37:00Z</dcterms:modified>
  <cp:revision>15</cp:revision>
  <dc:subject/>
  <dc:title>РОССИЙСКАЯ  ФЕДЕРАЦИЯ</dc:title>
</cp:coreProperties>
</file>