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25»сентября 2012 г.</w:t>
        <w:tab/>
        <w:tab/>
        <w:tab/>
        <w:tab/>
        <w:tab/>
        <w:tab/>
        <w:tab/>
        <w:t xml:space="preserve">№11/53-сс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Соснов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1 полугодие 2012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Рассмотрев предоставленный администрацией Сосновского сельского поселения отчёт об исполнении бюджета поселения за 1 полугодие 2012 год, Соснов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1 полугодие 2012 год по доходам в сумме 1169,3 тыс. руб. и по расходам в сумме 1290,2 тыс. руб. с превышением расходов над доходами (дефицит  бюджета поселения) в сумме 120,9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 бюджета за 1 полугодие 201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1 полугодие 2012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1 полугодие 2012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1 полугодие 2012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1 полугодие 2012 год согласно приложению 5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по исполнению бюджетных ассигнований на реализацию целевых программ поселения за 1 полугодие 2012 года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1 полугодие 2012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Сосновского поселения за  1 полугодие 2012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Соснов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 w:val="26"/>
          <w:szCs w:val="26"/>
        </w:rPr>
        <w:t>Глава Сосновского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ab/>
        <w:t xml:space="preserve">          Зацепилин В.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Admin</cp:lastModifiedBy>
  <cp:lastPrinted>2012-08-06T13:50:00Z</cp:lastPrinted>
  <dcterms:modified xsi:type="dcterms:W3CDTF">2012-09-25T10:40:00Z</dcterms:modified>
  <cp:revision>235</cp:revision>
  <dc:subject/>
  <dc:title>РОССИЙСКАЯ  ФЕДЕРАЦИЯ</dc:title>
</cp:coreProperties>
</file>