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, 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ЗДОРОВЕЦКИЙ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«12» апреля 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2012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г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№</w:t>
      </w:r>
      <w:r>
        <w:rPr>
          <w:rFonts w:cs="Arial" w:ascii="Arial" w:hAnsi="Arial"/>
          <w:b/>
          <w:sz w:val="24"/>
          <w:szCs w:val="24"/>
        </w:rPr>
        <w:t xml:space="preserve"> 53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.Здоровецкие Выселк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внесении изменений в решение  Здоровецкого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ельского Совета народных депутатов от 28.04. 2011г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№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04 «Об утверждении  Положения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«О бюджетном процессе в Здоровецком  сельском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поселении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вязи с внесением изменений в Бюджетный кодекс Российской Федерации, в целях  приведения муниципального правового акта  Здоровецкого сельского поселения  в соответствие с действующим законодательством Российской Федерации,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доровецкий сельский  Совет народных депутатов   решил:</w:t>
      </w:r>
    </w:p>
    <w:p>
      <w:pPr>
        <w:pStyle w:val="Normal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в Положение «О бюджетном процессе в  Здоровецком  сельском поселении» (приложение к  решению   Здоровецкого сельского  Совета народных депутатов от   28.04. 2011 года  № 04 следующие изменения:</w:t>
      </w:r>
    </w:p>
    <w:p>
      <w:pPr>
        <w:pStyle w:val="Normal"/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  абзац 4 пункта 5  главы 1 изложить в следующей редакции: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24"/>
          <w:szCs w:val="24"/>
        </w:rPr>
        <w:t>«4) установление порядка и условий предоставления межбюджетных трансфертов из бюджета Здоровецкого сельского поселения  бюджетам других уровней, предоставление межбюджетных трансфертов из бюджета Здоровецкого сельского поселения бюджетам других уровней»;</w:t>
      </w:r>
    </w:p>
    <w:p>
      <w:pPr>
        <w:pStyle w:val="Normal"/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3 подпункт 3 пункта 8 главы 2 дополнить абзацем  следующего содержания: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24"/>
          <w:szCs w:val="24"/>
        </w:rPr>
        <w:t>«В бюджет поселения  зачисляются налоговые доходы от федеральных налогов и сборов, в том числе налогов, предусмотренных специальными налоговыми режимами, и (или) региональных налогов по нормативам отчислений, установленным органами государственной власти субъектов Российской Федерации в соответствии с Бюджетным кодексом»;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24"/>
          <w:szCs w:val="24"/>
        </w:rPr>
        <w:tab/>
        <w:t>1.4 подпункт 5, 6 пункта 8 главы 2 исключить;</w:t>
      </w:r>
    </w:p>
    <w:p>
      <w:pPr>
        <w:pStyle w:val="Normal"/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5 часть 2, 3, 4   абзаца 4 подпункта 7 пункта 8 главы 2 изложить в следующей редакции:</w:t>
      </w:r>
    </w:p>
    <w:p>
      <w:pPr>
        <w:pStyle w:val="ConsPlusNormal1"/>
        <w:widowControl/>
        <w:ind w:firstLine="540"/>
        <w:jc w:val="both"/>
        <w:rPr/>
      </w:pPr>
      <w:r>
        <w:rPr>
          <w:rFonts w:cs="Arial"/>
          <w:sz w:val="24"/>
          <w:szCs w:val="24"/>
        </w:rPr>
        <w:t>«</w:t>
      </w:r>
      <w:r>
        <w:rPr>
          <w:sz w:val="24"/>
          <w:szCs w:val="24"/>
        </w:rPr>
        <w:t>В бюджет  ЗСП до разграничения государственной собственности на землю поступают: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ходы от передачи в аренду земельных участков, находящихся в собственности сельского поселения – по нормативу 100 процентов; доходы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- по нормативу 50 процентов;</w:t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>доходы от продажи земельных участков, государственная собственность на которые не разграничена и которые расположены в границах поселений, - по нормативу 50 процентов»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6 часть 8 абзаца 4 подпункта 7 пункта 8 главы 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 бюджет поселения подлежит зачислению плата за пользование водными объектами, находящимися в собственности  Здоровецкого  сельского поселения  по нормативу 100 процентов»;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7 </w:t>
      </w:r>
      <w:r>
        <w:rPr>
          <w:rFonts w:cs="Arial"/>
          <w:sz w:val="24"/>
          <w:szCs w:val="24"/>
        </w:rPr>
        <w:t>абзац 3 подпункта 8 пункта 8 главы 2 после слов «добровольные пожертвования» дополнить словами «безвозмездные поступления от правительств иностранных  государств»;</w:t>
      </w:r>
    </w:p>
    <w:p>
      <w:pPr>
        <w:pStyle w:val="Normal"/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8 подпункт 1 пункта 9 главы 2 дополнить абзацем 5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5) за нарушение законодательства Российской Федерации об автомобильных дорогах и о дорожной деятельности, устанавливающего правила перевозки крупногабаритных и тяжеловесных грузов по автомобильным дорогам местного значения, - в бюджет  Здоровецкого сельского поселения по нормативу 100 процентов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9  абзац 4 подпункта 1 пункта 9 главы 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4) за нарушение бюджетного законодательства Российской Федерации в части бюджета Здоровецкого сельского поселения, а также денежных взысканий (штрафов), установленных правовыми актами органов местного самоуправления Здоровецкого сельского поселения подлежат зачислению в бюджет Здоровецкого сельского поселения по нормативу 100 процентов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0 подпункт 2 пункта 23 главы 3 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« Порядок отражения бюджетных ассигнований на осуществление бюджетных инвестиций в объекты капитального строительства муниципальной собственности в решении о бюджете и (или) в сводной бюджетной росписи устанавливается муниципальным правовым актом сельского поселения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1 абзац 1  подпункта 2 пункта 40 главы 5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2. Предельный объем муниципального долга не должен превышать утвержденный годовой объем доходов бюджета сельского поселения без учета утвержденного объема безвозмездных поступлений и (или) поступлений налоговых доходов по дополнительным нормативам отчислений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2 подпункт 2 пункта 64 главы 7 добавить абзацем 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 xml:space="preserve">«3) бюджетном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ослании</w:t>
        </w:r>
      </w:hyperlink>
      <w:r>
        <w:rPr>
          <w:rFonts w:cs="Arial" w:ascii="Arial" w:hAnsi="Arial"/>
          <w:sz w:val="24"/>
          <w:szCs w:val="24"/>
        </w:rPr>
        <w:t xml:space="preserve"> Президента Российской Федерации»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3  подпункт 2 пункта 65 главы 7 изложить в следующей редакции: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24"/>
          <w:szCs w:val="24"/>
        </w:rPr>
        <w:t>«2. Прогноз социально-экономического развития поселения разрабатывается на очередной финансовый год и на плановый период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4 в абзаце 2 подпункта 3 пункта 87  главы 10 слова «отделением по г. Ливны и Ливенскому району Управления Федерального казначейства по Орловской области» заменить словами «территориальным органом Федерального казначейства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5 подпункт 2 пункта 97 главы 10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До последнего рабочего дня текущего финансового года включительно, территориальный орган Федерального Казначейства оплачивает санкционированные к оплате в установленном порядке бюджетные обязательства в пределах остатка средств на едином счете бюджета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6 в подпункте 1 пункта 104 главы 12 слова «отделение по г.Ливны и Ливенскому району Управление Федерального казначейства по Орловской области» заменить словами «территориальным органом Федерального Казначейства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7  заголовок пункта 106 главы 12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«Финансовый контроль, осуществляемый  территориальным органом Федерального Казначейства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8  в подпункте 1 пункта 106 главы 12 и абзаце 1 подпункта 1 пункта 106 главы 12 слова «отделение по г. Ливны и Ливенскому району Управления Федерального казначейства по Орловской области» заменить словами «территориальный  орган Федерального Казначейства»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 xml:space="preserve">2 Настоящее решение </w:t>
      </w:r>
      <w:r>
        <w:rPr>
          <w:color w:val="000000"/>
          <w:sz w:val="24"/>
          <w:szCs w:val="24"/>
        </w:rPr>
        <w:t xml:space="preserve">вступает в силу со дня его официального опубликования. </w:t>
      </w:r>
    </w:p>
    <w:p>
      <w:pPr>
        <w:pStyle w:val="ConsNormal"/>
        <w:widowControl/>
        <w:ind w:right="0" w:firstLine="540"/>
        <w:jc w:val="both"/>
        <w:rPr>
          <w:rStyle w:val="Applestylespan"/>
          <w:bCs/>
          <w:color w:val="000000"/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решения возложить на  ведущего специалиста бухгалтера Зубцову М.В.</w:t>
      </w:r>
    </w:p>
    <w:p>
      <w:pPr>
        <w:pStyle w:val="ConsNormal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4. Направить настоящее решение главе  Здоровецкого сельского поселения для подписания и обнародования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Здоровецко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льского поселения </w:t>
        <w:tab/>
        <w:t xml:space="preserve">                         В.И.Мальцев</w:t>
        <w:tab/>
        <w:t xml:space="preserve">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0CF224F5F53479456A16F036C1803E8DD52CCB484BFD15AC8F73C26BBFCA48A3B258AF4DCB9D49gA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06:00Z</dcterms:created>
  <dc:creator>Клиент</dc:creator>
  <dc:description/>
  <cp:keywords/>
  <dc:language>en-US</dc:language>
  <cp:lastModifiedBy>adm</cp:lastModifiedBy>
  <cp:lastPrinted>2012-04-13T16:40:00Z</cp:lastPrinted>
  <dcterms:modified xsi:type="dcterms:W3CDTF">2012-04-16T12:53:00Z</dcterms:modified>
  <cp:revision>12</cp:revision>
  <dc:subject/>
  <dc:title>Приложение № ____</dc:title>
</cp:coreProperties>
</file>