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>бюджета Крутовского сельского</w:t>
        <w:br/>
        <w:t xml:space="preserve"> за 2011 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2011 год доходная часть бюджета поселения в условиях межбюджетных отношений т.г. в целом составила   10661,9    тыс.руб. и исполнена на    100 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поступили в размере 1858,7     т.р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доходов бюджета поселения районные средства занимают 17,4% от всех доходо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ДФЛ</w:t>
      </w:r>
      <w:r>
        <w:rPr>
          <w:sz w:val="28"/>
          <w:szCs w:val="28"/>
        </w:rPr>
        <w:t xml:space="preserve"> собран согласно утвержденного плана  на 5329 тыс.р. (100%).  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567"/>
        <w:rPr/>
      </w:pPr>
      <w:r>
        <w:rPr/>
        <w:t xml:space="preserve">Поступление </w:t>
      </w:r>
      <w:r>
        <w:rPr>
          <w:b/>
        </w:rPr>
        <w:t xml:space="preserve">налога на имущество физических лиц </w:t>
      </w:r>
      <w:r>
        <w:rPr/>
        <w:t xml:space="preserve"> принесло бюджету поселения 35 т.р., план выполнен на 100%</w:t>
      </w:r>
    </w:p>
    <w:p>
      <w:pPr>
        <w:pStyle w:val="3"/>
        <w:ind w:firstLine="567"/>
        <w:rPr/>
      </w:pPr>
      <w:r>
        <w:rPr>
          <w:b/>
        </w:rPr>
        <w:t>Земельный налог</w:t>
      </w:r>
      <w:r>
        <w:rPr/>
        <w:t xml:space="preserve"> поступил в бюджет поселения в размере 2813,9 т.р. (100% к  плану).</w:t>
      </w:r>
    </w:p>
    <w:p>
      <w:pPr>
        <w:pStyle w:val="3"/>
        <w:rPr/>
      </w:pPr>
      <w:r>
        <w:rPr>
          <w:szCs w:val="28"/>
        </w:rPr>
        <w:t xml:space="preserve">Поступление </w:t>
      </w:r>
      <w:r>
        <w:rPr>
          <w:b/>
          <w:szCs w:val="28"/>
        </w:rPr>
        <w:t>арендной платы за земли</w:t>
      </w:r>
      <w:r>
        <w:rPr>
          <w:szCs w:val="28"/>
        </w:rPr>
        <w:t xml:space="preserve"> исполнено на 94%. Собрано 261,7 т.р.</w:t>
      </w:r>
    </w:p>
    <w:p>
      <w:pPr>
        <w:pStyle w:val="2"/>
        <w:rPr>
          <w:b/>
          <w:b/>
          <w:szCs w:val="28"/>
        </w:rPr>
      </w:pPr>
      <w:r>
        <w:rPr/>
        <w:tab/>
      </w:r>
      <w:r>
        <w:rPr>
          <w:b/>
          <w:sz w:val="28"/>
          <w:szCs w:val="28"/>
        </w:rPr>
        <w:t>Прочие неналоговые доходы (43,3 т.р.)</w:t>
      </w:r>
      <w:r>
        <w:rPr>
          <w:sz w:val="28"/>
          <w:szCs w:val="28"/>
        </w:rPr>
        <w:t xml:space="preserve"> – в т.ч самообложение в поселении – 43,3 т.р</w:t>
      </w:r>
      <w:r>
        <w:rPr/>
        <w:t xml:space="preserve">. </w:t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Бюджет Крутовского сельского поселения по расходам за 2011 г при плане 10564,9 тыс.руб. исполнен в сумме 10456,1 тыс.руб. Обязательства бюджета исполнены на 99 %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Расходы бюджета поселения на оплату труда  с начислениями составили 4360 тыс.руб. (41,7% всех бюджетных расходов).</w:t>
      </w:r>
      <w:r>
        <w:rPr>
          <w:b/>
          <w:sz w:val="28"/>
        </w:rPr>
        <w:t xml:space="preserve"> </w:t>
      </w:r>
      <w:r>
        <w:rPr>
          <w:sz w:val="28"/>
        </w:rPr>
        <w:t>1644,8 тыс.руб.или 15,7 % бюджетом поселения направлено на оплату коммунальных услуг потреблённых бюджетными учреждениями</w:t>
      </w:r>
      <w:r>
        <w:rPr>
          <w:b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Из общей суммы расходов  бюджета поселения 148,5 тыс.руб.  составляют расходы на выполнение переданных государственных (федеральных) полномочий или 1,4% . По полномочиям ,закреплённым 131-ФЗ за органами местного самоуправления расходы сложились в сумме 148,5 тыс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Муниципальное социально-культурное учреждение  «Крутовское»  профинансировано на 100%. Расходы составили 3784 тыс.руб. или 36% расходной части бюджета поселения.</w:t>
      </w:r>
    </w:p>
    <w:p>
      <w:pPr>
        <w:pStyle w:val="Normal"/>
        <w:tabs>
          <w:tab w:val="clear" w:pos="720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sz w:val="28"/>
        </w:rPr>
        <w:t xml:space="preserve">1409,3 тыс.руб. направлено учреждениям культуры на выплату заработной платы с начислениями (37% всех расходов по МСКУ). Коммунальные услуги этих учреждений составили 1400,9 тыс.руб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редняя заработная плата на 1 работника культуры сложилась в сумме </w:t>
      </w:r>
      <w:r>
        <w:rPr>
          <w:b/>
          <w:sz w:val="28"/>
        </w:rPr>
        <w:t>–</w:t>
      </w:r>
      <w:r>
        <w:rPr>
          <w:sz w:val="28"/>
        </w:rPr>
        <w:t xml:space="preserve"> 4636 рублей.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язательства бюджета поселения по жилищно-коммунальному хозяйству исполнены на 97%. Инвестиции в эту отрасль  составили  3518,3 тыс.руб</w:t>
      </w:r>
    </w:p>
    <w:p>
      <w:pPr>
        <w:pStyle w:val="Normal"/>
        <w:ind w:firstLine="709"/>
        <w:jc w:val="both"/>
        <w:rPr/>
      </w:pPr>
      <w:r>
        <w:rPr>
          <w:sz w:val="28"/>
        </w:rPr>
        <w:t>Бюджетные средства были направлены 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87,2 тыс.руб. на содержание жилого фонда </w:t>
      </w:r>
    </w:p>
    <w:p>
      <w:pPr>
        <w:pStyle w:val="Normal"/>
        <w:ind w:firstLine="709"/>
        <w:jc w:val="both"/>
        <w:rPr/>
      </w:pPr>
      <w:r>
        <w:rPr>
          <w:sz w:val="28"/>
        </w:rPr>
        <w:t>-2373,8 тыс.руб. на содержание водопроводных и тепловых сете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385,3 тыс.руб. на благоустройство поселени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300 тыс.руб. на  содержание дорог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272 тыс.руб. на уличное освещение.</w:t>
      </w:r>
    </w:p>
    <w:p>
      <w:pPr>
        <w:pStyle w:val="Normal"/>
        <w:ind w:firstLine="709"/>
        <w:jc w:val="both"/>
        <w:rPr/>
      </w:pPr>
      <w:r>
        <w:rPr>
          <w:sz w:val="28"/>
        </w:rPr>
        <w:t>На содержание органов власти в составе раздела «Общегосударственные вопросы» было направлено 2821 тыс.руб. или 27% всех расходо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Из резервного фонда на непредвиденные расходы за 2011год было направлено 15,8 тыс.руб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</w:t>
        <w:tab/>
        <w:tab/>
        <w:tab/>
        <w:t>П.И.Еремин</w:t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59:00Z</dcterms:created>
  <dc:creator>Клиент</dc:creator>
  <dc:description/>
  <cp:keywords/>
  <dc:language>en-US</dc:language>
  <cp:lastModifiedBy>Крутовское СП</cp:lastModifiedBy>
  <cp:lastPrinted>2012-04-02T12:09:00Z</cp:lastPrinted>
  <dcterms:modified xsi:type="dcterms:W3CDTF">2012-04-02T08:09:00Z</dcterms:modified>
  <cp:revision>5</cp:revision>
  <dc:subject/>
  <dc:title>РОССИЙСКАЯ  ФЕДЕРАЦИЯ</dc:title>
</cp:coreProperties>
</file>