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ЮТ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11/5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Лют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Лютов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Лютовский 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Лютов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Лютовского сельского Совета народных депутатов от 19 апреля 2006г. № 5 «Об утверждении правил благоустройства и содержания территорий  Лютов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Лютовского сельского Совета народных депутатов от 19 апреля 2006г. № 6 «Об утверждении правил проведения земляных работ на территории  Лютовского 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 В.А. Бобкин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Люто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12г. № 11/55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ЛЮТОВ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Лютов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Лютов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 Лютов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Лют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 Люто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Лют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Лютов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Лют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Лю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Лю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Лю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Лют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 xml:space="preserve">Лю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Лю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2-05-23T07:42:00Z</dcterms:modified>
  <cp:revision>5</cp:revision>
  <dc:subject/>
  <dc:title/>
</cp:coreProperties>
</file>