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РУТ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Крут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Крутов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Крутовской 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Крутовского сельского Совета народных депутатов от 17.05.2006г. № 6 «Об утверждении правил благоустройства и содержания территорий Крутовс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Крутовского сельского Совета народных депутатов от 17 мая 2006г. № 8 «Об утверждении правил проведения земляных работ на территории Крутовского 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                  П.И.Еремин.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Крутов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.04.2012г. № 56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 xml:space="preserve">КРУТОВ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Круто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Крутов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утов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Кру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Кру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Кру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 xml:space="preserve">Кру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Крут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Крутов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 xml:space="preserve">Кр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*</cp:lastModifiedBy>
  <cp:lastPrinted>2012-05-16T15:10:00Z</cp:lastPrinted>
  <dcterms:modified xsi:type="dcterms:W3CDTF">2012-05-16T11:43:00Z</dcterms:modified>
  <cp:revision>9</cp:revision>
  <dc:subject/>
  <dc:title/>
</cp:coreProperties>
</file>