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jc w:val="center"/>
        <w:rPr/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Arial" w:ascii="Arial" w:hAnsi="Arial"/>
          <w:szCs w:val="28"/>
        </w:rPr>
        <w:t>СОСНОВСКИЙ СЕЛЬСКИЙ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СОВЕТ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НАРОДНЫХ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5 сентября 2012г.                                  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№</w:t>
      </w:r>
      <w:r>
        <w:rPr>
          <w:rFonts w:cs="Arial" w:ascii="Arial" w:hAnsi="Arial"/>
        </w:rPr>
        <w:t>11/56</w:t>
        <w:tab/>
        <w:tab/>
      </w:r>
      <w:r>
        <w:rPr>
          <w:rFonts w:eastAsia="Arial" w:cs="Arial" w:ascii="Arial" w:hAnsi="Arial"/>
        </w:rPr>
        <w:t xml:space="preserve">          </w:t>
      </w:r>
      <w:r>
        <w:rPr/>
        <w:t>с.Сосновка</w:t>
        <w:tab/>
        <w:tab/>
        <w:tab/>
        <w:tab/>
        <w:tab/>
        <w:tab/>
        <w:t xml:space="preserve">  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31"/>
        <w:jc w:val="both"/>
        <w:rPr/>
      </w:pP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а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Сосновского</w:t>
      </w:r>
    </w:p>
    <w:p>
      <w:pPr>
        <w:pStyle w:val="31"/>
        <w:jc w:val="both"/>
        <w:rPr/>
      </w:pP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20"/>
        <w:jc w:val="both"/>
        <w:rPr/>
      </w:pP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ск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декс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ь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РФ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6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ктябр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0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>131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нцип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из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каз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инистер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кономиче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вит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0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вгус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1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>424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в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нов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ств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стем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нов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,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31"/>
        <w:ind w:firstLine="7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ind w:firstLine="720"/>
        <w:jc w:val="both"/>
        <w:rPr/>
      </w:pPr>
      <w:r>
        <w:rPr>
          <w:rFonts w:cs="Arial" w:ascii="Arial" w:hAnsi="Arial"/>
          <w:b/>
          <w:bCs/>
          <w:sz w:val="24"/>
        </w:rPr>
        <w:t>Сосновски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ельски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овет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народных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епутато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ешил:</w:t>
      </w:r>
    </w:p>
    <w:p>
      <w:pPr>
        <w:pStyle w:val="3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31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д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нов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лагается.</w:t>
      </w:r>
    </w:p>
    <w:p>
      <w:pPr>
        <w:pStyle w:val="31"/>
        <w:tabs>
          <w:tab w:val="clear" w:pos="708"/>
          <w:tab w:val="left" w:pos="581" w:leader="none"/>
        </w:tabs>
        <w:ind w:firstLine="733"/>
        <w:jc w:val="both"/>
        <w:rPr/>
      </w:pPr>
      <w:r>
        <w:rPr>
          <w:rFonts w:cs="Arial" w:ascii="Arial" w:hAnsi="Arial"/>
          <w:sz w:val="24"/>
        </w:rPr>
        <w:t>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им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ходящего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стве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вижим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ц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вкладов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в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складочном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питал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озяйств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ест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варищест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носящего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движим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нов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вн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00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блей.</w:t>
      </w:r>
    </w:p>
    <w:p>
      <w:pPr>
        <w:pStyle w:val="31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зн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ивш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л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тановл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нов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путат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0.04.2009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>9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б утверждении положения «Об учете муниципального имущества Сосновского сельского поселения и ведении муниципального имущества Сосновского сельского поселения»»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править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стояще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ешени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глав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основ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ель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сел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Ливен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айон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л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дписа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бнародования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стояще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ешени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ступает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илу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н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фициальн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публикования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31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  <w:tab/>
        <w:tab/>
        <w:tab/>
        <w:tab/>
        <w:tab/>
        <w:tab/>
      </w: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ab/>
        <w:t>В.В.Зацепилин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31"/>
        <w:rPr/>
      </w:pPr>
      <w:r>
        <w:rPr>
          <w:rFonts w:eastAsia="Arial" w:cs="Arial" w:ascii="Arial" w:hAnsi="Arial"/>
          <w:sz w:val="24"/>
        </w:rPr>
        <w:t xml:space="preserve">                                         </w:t>
      </w:r>
    </w:p>
    <w:p>
      <w:pPr>
        <w:pStyle w:val="Normal"/>
        <w:ind w:left="45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4500" w:hanging="0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</w:p>
    <w:p>
      <w:pPr>
        <w:pStyle w:val="Normal"/>
        <w:ind w:left="4500" w:hanging="0"/>
        <w:jc w:val="right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left="45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5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нтябр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1/56</w:t>
      </w:r>
    </w:p>
    <w:p>
      <w:pPr>
        <w:pStyle w:val="Footer"/>
        <w:tabs>
          <w:tab w:val="clear" w:pos="4677"/>
          <w:tab w:val="clear" w:pos="9355"/>
        </w:tabs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ве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естр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снов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 положения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реестр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равообладател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Функ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н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— </w:t>
      </w:r>
      <w:r>
        <w:rPr>
          <w:rFonts w:cs="Arial" w:ascii="Arial" w:hAnsi="Arial"/>
          <w:color w:val="000000"/>
        </w:rPr>
        <w:t>Администрац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ходящеес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движим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(здание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роение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ъек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завершен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емель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асток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жилое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жил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мещ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очн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вязан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емл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ъект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еремещ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размер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щерб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значению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нес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движимости)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ходящеес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вижим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кции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о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(вклады)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став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(складочном)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апитал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хозяйствен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товариществ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носящеес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движим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оимос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евышае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змер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сновск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ц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вижим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репл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втономны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бюджетны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006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cs="Arial"/>
          <w:sz w:val="24"/>
          <w:szCs w:val="24"/>
        </w:rPr>
        <w:t xml:space="preserve"> №</w:t>
      </w:r>
      <w:r>
        <w:rPr>
          <w:sz w:val="24"/>
          <w:szCs w:val="24"/>
        </w:rPr>
        <w:t>174-Ф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втономны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х»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1996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cs="Arial"/>
          <w:sz w:val="24"/>
          <w:szCs w:val="24"/>
        </w:rPr>
        <w:t xml:space="preserve"> №</w:t>
      </w:r>
      <w:r>
        <w:rPr>
          <w:sz w:val="24"/>
          <w:szCs w:val="24"/>
        </w:rPr>
        <w:t>7-Ф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коммерчески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»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-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 -  Сосновское сельское поселение Ливенского района (далее —сельское поселение), иные юридические лица, учредителем (участником) которых является сельское поселение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Сосновского сельского поселения.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cs="Arial" w:ascii="Arial" w:hAnsi="Arial"/>
        </w:rPr>
        <w:t>Администрация Сосновского сельского 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;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ы;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спра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.</w:t>
      </w:r>
    </w:p>
    <w:p>
      <w:pPr>
        <w:pStyle w:val="Normal"/>
        <w:suppressAutoHyphens w:val="false"/>
        <w:autoSpaceDE w:val="false"/>
        <w:ind w:left="-17" w:firstLine="7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eastAsia="Arial"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держ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естра.</w:t>
      </w:r>
    </w:p>
    <w:p>
      <w:pPr>
        <w:pStyle w:val="Normal"/>
        <w:suppressAutoHyphens w:val="false"/>
        <w:autoSpaceDE w:val="false"/>
        <w:ind w:left="-17" w:firstLine="783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ов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сто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кадастр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площад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з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морт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зносе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кращ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блада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еменения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 xml:space="preserve"> </w:t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морт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зносе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кращ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блада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еменения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эмит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е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илег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ад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е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ад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астником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стонахождение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>-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тав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питал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онд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реднеспис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)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рит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аты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уп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ро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и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</w:p>
    <w:p>
      <w:pPr>
        <w:pStyle w:val="Normal"/>
        <w:suppressAutoHyphens w:val="false"/>
        <w:autoSpaceDE w:val="false"/>
        <w:ind w:left="-1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autoSpaceDE w:val="false"/>
        <w:ind w:left="-17" w:hanging="0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а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uppressAutoHyphens w:val="false"/>
        <w:autoSpaceDE w:val="false"/>
        <w:ind w:left="-17" w:hanging="0"/>
        <w:jc w:val="center"/>
        <w:rPr/>
      </w:pPr>
      <w:r>
        <w:rPr>
          <w:rFonts w:cs="Arial" w:ascii="Arial" w:hAnsi="Arial"/>
          <w:b/>
          <w:bCs/>
        </w:rPr>
        <w:t>Соснов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вижи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ил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ижи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лежа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лежа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полномоч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-неде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никнов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озяй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аст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ос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участ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т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аг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ю Сосновского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ухнеде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з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ос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длежа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обрет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никнов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нов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ю</w:t>
      </w:r>
      <w:r>
        <w:rPr>
          <w:rFonts w:eastAsia="Arial" w:cs="Arial" w:ascii="Arial" w:hAnsi="Arial"/>
          <w:color w:val="000000"/>
        </w:rPr>
        <w:t xml:space="preserve"> Сосновского сельского поселения </w:t>
      </w:r>
      <w:r>
        <w:rPr>
          <w:rFonts w:cs="Arial" w:ascii="Arial" w:hAnsi="Arial"/>
          <w:color w:val="000000"/>
        </w:rPr>
        <w:t>(должнос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у</w:t>
      </w:r>
      <w:r>
        <w:rPr>
          <w:rFonts w:eastAsia="Arial"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</w:rPr>
        <w:t>ответстве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е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никнов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ми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с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ход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ст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,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я Сосновского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н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7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8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и Сосновского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>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з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еестра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4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ся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рыт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аракте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юб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интересова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ис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ов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4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ей Сосновского сельского 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0-дне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уп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.</w:t>
      </w:r>
    </w:p>
    <w:p>
      <w:pPr>
        <w:sectPr>
          <w:type w:val="nextPage"/>
          <w:pgSz w:w="11906" w:h="16838"/>
          <w:pgMar w:left="1275" w:right="850" w:gutter="0" w:header="0" w:top="769" w:footer="0" w:bottom="73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ind w:left="963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</w:t>
      </w:r>
    </w:p>
    <w:p>
      <w:pPr>
        <w:pStyle w:val="Normal"/>
        <w:ind w:left="9633" w:hanging="0"/>
        <w:jc w:val="center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нов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</w:p>
    <w:p>
      <w:pPr>
        <w:pStyle w:val="Normal"/>
        <w:ind w:left="963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25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нтябр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</w:t>
      </w:r>
      <w:r>
        <w:rPr>
          <w:rFonts w:cs="Arial" w:ascii="Arial" w:hAnsi="Arial"/>
          <w:color w:val="000000"/>
        </w:rPr>
        <w:t>11/56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</w:rPr>
        <w:t>Реестр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мущ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снов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Ливен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йона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вижим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нов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347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"/>
        <w:gridCol w:w="1100"/>
        <w:gridCol w:w="1050"/>
        <w:gridCol w:w="1400"/>
        <w:gridCol w:w="984"/>
        <w:gridCol w:w="1016"/>
        <w:gridCol w:w="934"/>
        <w:gridCol w:w="1166"/>
        <w:gridCol w:w="1100"/>
        <w:gridCol w:w="900"/>
        <w:gridCol w:w="1217"/>
        <w:gridCol w:w="1383"/>
        <w:gridCol w:w="1417"/>
        <w:gridCol w:w="1097"/>
      </w:tblGrid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</w:t>
              <w:softHyphen/>
              <w:t>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</w:t>
              <w:softHyphen/>
              <w:t>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Адре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местопо</w:t>
              <w:softHyphen/>
              <w:t>ложение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</w:t>
              <w:softHyphen/>
              <w:t>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дастров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</w:t>
              <w:softHyphen/>
              <w:t>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лощадь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тяжен</w:t>
              <w:softHyphen/>
              <w:t>н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или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араметры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рактери</w:t>
              <w:softHyphen/>
              <w:t>зующ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</w:t>
              <w:softHyphen/>
              <w:t>зическ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вой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</w:t>
              <w:softHyphen/>
              <w:t>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ланс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числен</w:t>
              <w:softHyphen/>
              <w:t>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мор</w:t>
              <w:softHyphen/>
              <w:t>тизац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износ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дастр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</w:t>
              <w:softHyphen/>
              <w:t>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</w:t>
              <w:softHyphen/>
              <w:t>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</w:t>
              <w:softHyphen/>
              <w:t>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</w:t>
              <w:softHyphen/>
              <w:t>кращ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</w:t>
              <w:softHyphen/>
              <w:t>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квизи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</w:t>
              <w:softHyphen/>
              <w:t>кумент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— </w:t>
            </w:r>
            <w:r>
              <w:rPr>
                <w:rFonts w:cs="Arial" w:ascii="Arial" w:hAnsi="Arial"/>
                <w:sz w:val="16"/>
                <w:szCs w:val="16"/>
              </w:rPr>
              <w:t>основа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</w:t>
              <w:softHyphen/>
              <w:t>ник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рекраще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</w:t>
              <w:softHyphen/>
              <w:t>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а</w:t>
              <w:softHyphen/>
              <w:t>вообладател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</w:t>
              <w:softHyphen/>
              <w:t>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новле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тношен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гра</w:t>
              <w:softHyphen/>
              <w:t>ничения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обре</w:t>
              <w:softHyphen/>
              <w:t>мене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ка</w:t>
              <w:softHyphen/>
              <w:t>зани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а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а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кращения.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дел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м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Жил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мещения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Здания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троения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ъект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езавершен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троительства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ежил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мещения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ооружения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Земе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частки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: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Муниципаль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ижим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нов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364" w:type="dxa"/>
        <w:jc w:val="left"/>
        <w:tblInd w:w="-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"/>
        <w:gridCol w:w="883"/>
        <w:gridCol w:w="700"/>
        <w:gridCol w:w="767"/>
        <w:gridCol w:w="750"/>
        <w:gridCol w:w="1000"/>
        <w:gridCol w:w="1250"/>
        <w:gridCol w:w="1133"/>
        <w:gridCol w:w="1367"/>
        <w:gridCol w:w="958"/>
        <w:gridCol w:w="1675"/>
        <w:gridCol w:w="817"/>
        <w:gridCol w:w="1150"/>
        <w:gridCol w:w="1300"/>
        <w:gridCol w:w="1097"/>
      </w:tblGrid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</w:t>
              <w:softHyphen/>
              <w:t>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лан</w:t>
              <w:softHyphen/>
              <w:t>с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</w:t>
              <w:softHyphen/>
              <w:t>м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чис</w:t>
              <w:softHyphen/>
              <w:t>лен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морти</w:t>
              <w:softHyphen/>
              <w:t>зац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изно</w:t>
              <w:softHyphen/>
              <w:t>с)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</w:t>
              <w:softHyphen/>
              <w:t>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</w:t>
              <w:softHyphen/>
              <w:t>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ственно</w:t>
              <w:softHyphen/>
              <w:t>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</w:t>
              <w:softHyphen/>
              <w:t>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о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</w:t>
              <w:softHyphen/>
              <w:t>кращ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жи</w:t>
              <w:softHyphen/>
              <w:t>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о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квизи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</w:t>
              <w:softHyphen/>
              <w:t>кумент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— </w:t>
            </w:r>
            <w:r>
              <w:rPr>
                <w:rFonts w:cs="Arial" w:ascii="Arial" w:hAnsi="Arial"/>
                <w:sz w:val="16"/>
                <w:szCs w:val="16"/>
              </w:rPr>
              <w:t>осно</w:t>
              <w:softHyphen/>
              <w:t>ва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нове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рекра</w:t>
              <w:softHyphen/>
              <w:t>ще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ствен</w:t>
              <w:softHyphen/>
              <w:t>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</w:t>
              <w:softHyphen/>
              <w:t>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о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авообла</w:t>
              <w:softHyphen/>
              <w:t>дател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но</w:t>
              <w:softHyphen/>
              <w:t>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softHyphen/>
              <w:t>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новле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тношен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</w:t>
              <w:softHyphen/>
              <w:t>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</w:t>
              <w:softHyphen/>
              <w:t>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граниче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обремене</w:t>
              <w:softHyphen/>
              <w:t>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ка</w:t>
              <w:softHyphen/>
              <w:t>зани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а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а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</w:t>
              <w:softHyphen/>
              <w:t>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</w:t>
              <w:softHyphen/>
              <w:t>кращения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</w:t>
              <w:softHyphen/>
              <w:t>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ционер</w:t>
              <w:softHyphen/>
              <w:t>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ще</w:t>
              <w:softHyphen/>
              <w:t>ства-эмитен</w:t>
              <w:softHyphen/>
              <w:t>т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</w:t>
              <w:softHyphen/>
              <w:t>стве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</w:t>
              <w:softHyphen/>
              <w:t>мер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личеств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</w:t>
              <w:softHyphen/>
              <w:t>ций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ыпущен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цио</w:t>
              <w:softHyphen/>
              <w:t>нерны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ществ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ка</w:t>
              <w:softHyphen/>
              <w:t>зани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ли</w:t>
              <w:softHyphen/>
              <w:t>че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ривилеги</w:t>
              <w:softHyphen/>
              <w:t>рован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ций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змер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л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</w:t>
              <w:softHyphen/>
              <w:t>ле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инадлежа</w:t>
              <w:softHyphen/>
              <w:t>ще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ом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разованию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</w:t>
              <w:softHyphen/>
              <w:t>центах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оми</w:t>
              <w:softHyphen/>
              <w:t>наль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</w:t>
              <w:softHyphen/>
              <w:t>м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</w:t>
              <w:softHyphen/>
              <w:t>ций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</w:t>
              <w:softHyphen/>
              <w:t>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озяй</w:t>
              <w:softHyphen/>
              <w:t>ствен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ществ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ва</w:t>
              <w:softHyphen/>
              <w:t>риществ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</w:t>
              <w:softHyphen/>
              <w:t>стве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истраци</w:t>
              <w:softHyphen/>
              <w:t>о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</w:t>
              <w:softHyphen/>
              <w:t>мер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</w:t>
              <w:softHyphen/>
              <w:t>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кладча</w:t>
              <w:softHyphen/>
              <w:t>того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озяй</w:t>
              <w:softHyphen/>
              <w:t>ствен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ще</w:t>
              <w:softHyphen/>
              <w:t>ств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</w:t>
              <w:softHyphen/>
              <w:t>варище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л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раз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кла</w:t>
              <w:softHyphen/>
              <w:t>дочном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центах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дел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м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ашин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орудование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ранспорт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редств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оизводственны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енны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нвентарь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оч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снов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редств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Библиотечны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фонд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V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кци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кционер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ществ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V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Дол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вкладов)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тав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складочных)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апитала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ен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щест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вариществ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: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Муниципа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нита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озяйств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вари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вклады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в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складочном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пи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а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новск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Сосновск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дител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участником)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3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"/>
        <w:gridCol w:w="1716"/>
        <w:gridCol w:w="1307"/>
        <w:gridCol w:w="1626"/>
        <w:gridCol w:w="2219"/>
        <w:gridCol w:w="1585"/>
        <w:gridCol w:w="1599"/>
        <w:gridCol w:w="1591"/>
        <w:gridCol w:w="1590"/>
        <w:gridCol w:w="1604"/>
      </w:tblGrid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</w:t>
            </w:r>
            <w:r>
              <w:rPr>
                <w:rFonts w:cs="Arial" w:ascii="Arial" w:hAnsi="Arial"/>
                <w:sz w:val="16"/>
                <w:szCs w:val="16"/>
              </w:rPr>
              <w:t>п\п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н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рганизационно-прав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орм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юри</w:t>
              <w:softHyphen/>
              <w:t>диче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Адре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место</w:t>
              <w:softHyphen/>
              <w:t>положение)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</w:t>
              <w:softHyphen/>
              <w:t>стве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истра</w:t>
              <w:softHyphen/>
              <w:t>цио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ствен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истрации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квизи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кумен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— </w:t>
            </w:r>
            <w:r>
              <w:rPr>
                <w:rFonts w:cs="Arial" w:ascii="Arial" w:hAnsi="Arial"/>
                <w:sz w:val="16"/>
                <w:szCs w:val="16"/>
              </w:rPr>
              <w:t>осн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зд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юри</w:t>
              <w:softHyphen/>
              <w:t>диче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участ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разова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здан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устав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е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юридиче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а)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онд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</w:t>
              <w:softHyphen/>
              <w:t>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</w:t>
              <w:softHyphen/>
              <w:t>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ли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и</w:t>
              <w:softHyphen/>
              <w:t>надлежаще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</w:t>
              <w:softHyphen/>
              <w:t>ципальном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разованию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</w:t>
              <w:softHyphen/>
              <w:t>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кладчатом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е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</w:t>
              <w:softHyphen/>
              <w:t>цента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озяй</w:t>
              <w:softHyphen/>
              <w:t>ствен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щест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вариществ)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алансо</w:t>
              <w:softHyphen/>
              <w:t>в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фондов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чре</w:t>
              <w:softHyphen/>
              <w:t>жд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таточ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фондов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чре</w:t>
              <w:softHyphen/>
              <w:t>жд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</w:t>
              <w:softHyphen/>
              <w:t>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несписоч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нн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</w:t>
              <w:softHyphen/>
              <w:t>бот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чре</w:t>
              <w:softHyphen/>
              <w:t>жд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</w:t>
              <w:softHyphen/>
              <w:t>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чреждения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нитар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едприятия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ен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щества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вариществ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юридическ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лица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отор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о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разован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основско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ельско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селен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являетс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чредителем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участником)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sectPr>
      <w:type w:val="nextPage"/>
      <w:pgSz w:orient="landscape" w:w="16838" w:h="11906"/>
      <w:pgMar w:left="734" w:right="763" w:gutter="0" w:header="0" w:top="667" w:footer="0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11111">
    <w:name w:val="WW-Absatz-Standardschriftart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">
    <w:name w:val="WW-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8">
    <w:name w:val="Символ нумерации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10">
    <w:name w:val="s_10"/>
    <w:basedOn w:val="1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6:31:00Z</dcterms:created>
  <dc:creator>Пользователь ТРИО</dc:creator>
  <dc:description/>
  <cp:keywords/>
  <dc:language>en-US</dc:language>
  <cp:lastModifiedBy>Администратор</cp:lastModifiedBy>
  <cp:lastPrinted>2012-09-27T08:58:00Z</cp:lastPrinted>
  <dcterms:modified xsi:type="dcterms:W3CDTF">2012-09-27T05:00:00Z</dcterms:modified>
  <cp:revision>6</cp:revision>
  <dc:subject/>
  <dc:title>                                РОССИЙСКАЯ ФЕДЕРАЦИЯ</dc:title>
</cp:coreProperties>
</file>