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СОСНОВСКИЙ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 xml:space="preserve"> 11/57 -с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селенных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Соснов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 и действует по30.0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10.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В.В.Зацепили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/57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Сосновского  сельского поселения и администрацией Ливенского района о передаче части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Сосновского сельского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Сосновского сельского поселения, именуемая в дальнейшем "Администрация поселения", в лице главы администрации Сосновского сельского поселения Зацепилина Владимира Василь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Сосновского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области и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требований по обеспечению сохранности автомобильных дорог местного значения в границах населенных пунктов Сосновского-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за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Сосновского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 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 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 межбюджетных 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01.10. 2012 г. и действует по 30.09.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Сосн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5, Орловская область, Ливенский район, с.Сосновка, ул.Новая, 2</w:t>
      </w:r>
    </w:p>
    <w:p>
      <w:pPr>
        <w:pStyle w:val="Normal"/>
        <w:rPr/>
      </w:pPr>
      <w:r>
        <w:rPr>
          <w:rFonts w:cs="Arial" w:ascii="Arial" w:hAnsi="Arial"/>
        </w:rPr>
        <w:t>ИНН 57150019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</w:t>
      </w: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6636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р/с 40204810000000000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КЦ ГУ Банка России по Орловской области г.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Сосн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 В.В.Зацепилин 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3:00Z</dcterms:created>
  <dc:creator>Администратор</dc:creator>
  <dc:description/>
  <cp:keywords/>
  <dc:language>en-US</dc:language>
  <cp:lastModifiedBy>Администратор</cp:lastModifiedBy>
  <cp:lastPrinted>2012-09-27T10:33:00Z</cp:lastPrinted>
  <dcterms:modified xsi:type="dcterms:W3CDTF">2012-09-27T06:34:00Z</dcterms:modified>
  <cp:revision>8</cp:revision>
  <dc:subject/>
  <dc:title>РОССИЙСКАЯ ФЕДЕРАЦИЯ</dc:title>
</cp:coreProperties>
</file>