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 г.</w:t>
        <w:tab/>
        <w:tab/>
        <w:t xml:space="preserve">                                                   № 12/59-СС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. Гремячий Колодезь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постановление</w:t>
      </w:r>
    </w:p>
    <w:p>
      <w:pPr>
        <w:pStyle w:val="Heading1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Лютовского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народных депутатов от 15.09. 2005 года №26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Лютов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Лютовс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Лютовского сельского Совета народных депутатов от 15.09.2005 года №26 «Об установлении налога на имущество физических лиц» ( с изменениями, внесенными решением Лютовского сельского Совета народных депутатов от 26.08.2010 года № 34/161-СС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 пункт 1.1 решения Лютовского сельского Совета народных депутатов от 23.11.2010 года №165 «О внесении изменений в постановление Лютов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 Направить настоящее решение главе Лют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В.А. Бобки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cp:keywords/>
  <dc:language>en-US</dc:language>
  <cp:lastModifiedBy>Администрация Лютовского сельского поселения</cp:lastModifiedBy>
  <cp:lastPrinted>2012-07-19T15:46:00Z</cp:lastPrinted>
  <dcterms:modified xsi:type="dcterms:W3CDTF">2012-07-19T11:46:00Z</dcterms:modified>
  <cp:revision>25</cp:revision>
  <dc:subject/>
  <dc:title>РОССИЙСКАЯ   ФЕДЕРАЦИЯ</dc:title>
</cp:coreProperties>
</file>