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ОРЛОВСКАЯ   ОБЛАСТЬ  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НАВЕС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20» июля 2012 г.</w:t>
        <w:tab/>
        <w:tab/>
        <w:t xml:space="preserve">                                                   № 59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Навесненского 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30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Навеснен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Навеснен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Навесненского сельского Совета народных депутатов от 15.09.2005 года №30 «Об установлении налога на имущество физических лиц» ( с изменениями, внесенными решением Навесненского сельского Совета народных депутатов от 30.11.2010 года №171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Навесненского сельского Совета народных депутатов от 30.11.2010 года №171 «О внесении изменений в постановление Навеснен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Навесне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а Навесненског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Л.И.Колосо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dc:language>en-US</dc:language>
  <cp:lastModifiedBy>*</cp:lastModifiedBy>
  <cp:lastPrinted>2012-07-20T11:43:00Z</cp:lastPrinted>
  <dcterms:modified xsi:type="dcterms:W3CDTF">2012-07-20T08:11:00Z</dcterms:modified>
  <cp:revision>25</cp:revision>
  <dc:subject/>
  <dc:title>РОССИЙСКАЯ   ФЕДЕРАЦИЯ</dc:title>
</cp:coreProperties>
</file>