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НИКОЛЬ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5 июля 2012г.</w:t>
      </w:r>
      <w:r>
        <w:rPr>
          <w:rFonts w:eastAsia="Arial" w:cs="Arial" w:ascii="Arial" w:hAnsi="Arial"/>
        </w:rPr>
        <w:t xml:space="preserve">                                                                        №</w:t>
      </w:r>
      <w:r>
        <w:rPr>
          <w:rFonts w:cs="Arial" w:ascii="Arial" w:hAnsi="Arial"/>
        </w:rPr>
        <w:t xml:space="preserve"> 11/ 59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18.05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/8-сс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b/>
          <w:bCs/>
        </w:rPr>
        <w:t>Николь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18.05.2006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2/8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</w:t>
        <w:softHyphen/>
        <w:t>д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лекти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</w:t>
        <w:softHyphen/>
        <w:t>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ми;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</w:t>
        <w:softHyphen/>
        <w:t>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д</w:t>
        <w:softHyphen/>
        <w:t>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shd w:val="clear" w:color="auto" w:fill="FFFFFF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</w:t>
        <w:softHyphen/>
        <w:t>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</w:t>
        <w:softHyphen/>
        <w:t>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</w:t>
        <w:softHyphen/>
        <w:t>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гах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  <w:softHyphen/>
        <w:t>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8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</w:t>
        <w:softHyphen/>
        <w:t>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с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</w:t>
        <w:softHyphen/>
        <w:t>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0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у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жне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</w:t>
        <w:softHyphen/>
        <w:t>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мест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дид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брав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н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ло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брово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)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лижайш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ключа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естк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3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ставк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довлетвор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ьшин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форм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ш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олнитель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ст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«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ир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ы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ломестн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оч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ей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Стать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черед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очередны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м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черед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вер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рыв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жд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чередн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существляе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ятельность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ов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ск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единений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Внеочередны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зывают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н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д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новлен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числ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путатов.</w:t>
      </w:r>
    </w:p>
    <w:p>
      <w:pPr>
        <w:pStyle w:val="NoSpacing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Стать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0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седательствую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рыт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сед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оста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лад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ступлений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в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ек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сматриваем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ъявля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лосова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глаш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еспечива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блюд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цедур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ых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ельск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ом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р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казы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ав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ро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ш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мент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цен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р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л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истр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к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ч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ре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артал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нос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/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очеред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ч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ы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нос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зва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моч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вору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</w:p>
    <w:p>
      <w:pPr>
        <w:pStyle w:val="ConsNormal"/>
        <w:widowControl/>
        <w:ind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чинаютс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6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рыт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ни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ся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ли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щие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меш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добр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чиня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и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его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ас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у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.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блик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чат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то-киносъемк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удио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озапис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глаш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е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ссы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ос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вер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разное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ся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ученче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ет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л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епутат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,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2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;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4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втор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)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6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авто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о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);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7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ом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правками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льтерн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л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луши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"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ч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ед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но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н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рин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у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ю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ы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местител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кретари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ст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но.</w:t>
      </w:r>
    </w:p>
    <w:p>
      <w:pPr>
        <w:pStyle w:val="ConsNonformat"/>
        <w:widowControl/>
        <w:ind w:righ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49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3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бщ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рав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я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олжительность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ину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дл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ститель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ходящим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еден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черед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е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держива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ч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рем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ь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б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коррект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раже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ел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прежд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ш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а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сужд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0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м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у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</w:p>
    <w:p>
      <w:pPr>
        <w:pStyle w:val="ConsNormal"/>
        <w:widowControl/>
        <w:ind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к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окладчи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ступ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ите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ом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держ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ым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ред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ыв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яв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у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ь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снит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уп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раж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из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.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у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хо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ь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аг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ир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явш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отвод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ыв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чест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ъя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ъ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остове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йств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ит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ндидату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ь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ель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сче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итываютс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ю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бр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бо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: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ис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мил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жд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та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исы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за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против"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"воздержался"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ставл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ы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ле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лад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рыт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йног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им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шиб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хн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нулиру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оди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ание.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1.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: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«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а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да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став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улир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нес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бъ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.</w:t>
        <w:br/>
        <w:tab/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ютс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;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 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Реш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им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ло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сут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атр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ход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ольк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ициати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ы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ич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я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пр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Глава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ое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ся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вра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тивиров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снова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лож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ес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й.   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br/>
        <w:tab/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клоня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в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атрив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ом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тор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уд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добр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ольшинст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н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ву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исле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народованию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3.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ел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рритор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прият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зависим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он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.</w:t>
      </w:r>
    </w:p>
    <w:p>
      <w:pPr>
        <w:pStyle w:val="ConsNormal"/>
        <w:widowControl/>
        <w:ind w:right="0" w:firstLine="54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носить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нициатив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упп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.</w:t>
        <w:br/>
        <w:tab/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5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с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нн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ключение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бор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логовым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дексом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.</w:t>
        <w:br/>
      </w:r>
      <w:r>
        <w:rPr>
          <w:rFonts w:eastAsia="Arial"/>
          <w:sz w:val="24"/>
          <w:szCs w:val="24"/>
        </w:rPr>
        <w:tab/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,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рагива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бод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челове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и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ю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ах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сс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 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зднее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ятнадцати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я.</w:t>
        <w:br/>
        <w:tab/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бнародования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авливаетс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3.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ab/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гу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мене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ж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ы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остановле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  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здавшим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ующ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йствую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дательством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ать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ормля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онч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я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и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земпля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моч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я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едател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т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да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рх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ранение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окол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ютс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кретаре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ам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ю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кс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й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дании</w:t>
      </w:r>
      <w:r>
        <w:rPr>
          <w:rFonts w:eastAsia="Arial"/>
          <w:sz w:val="24"/>
          <w:szCs w:val="24"/>
        </w:rPr>
        <w:t xml:space="preserve">  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е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а.».</w:t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>1.4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держания:</w:t>
      </w:r>
    </w:p>
    <w:p>
      <w:pPr>
        <w:pStyle w:val="ConsNormal"/>
        <w:widowControl/>
        <w:ind w:right="0" w:hanging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«Гла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7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зультат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нтикоррупци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кспертиз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о-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</w:t>
      </w:r>
    </w:p>
    <w:p>
      <w:pPr>
        <w:pStyle w:val="NoSpacing"/>
        <w:ind w:left="15" w:hanging="35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ействующи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дательств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уча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орматив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авов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кт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зультата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тикоррупцион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экспертизы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води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атур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носи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ль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в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змен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едложени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особ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ра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явл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ррупциогенны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ор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дале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стояще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ебова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курора);</w:t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>Треб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и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е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смотр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лижайш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се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та.».</w:t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  <w:br/>
        <w:tab/>
        <w:t>2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о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писания.</w:t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</w:t>
      </w:r>
      <w:r>
        <w:rPr>
          <w:rFonts w:eastAsia="Arial"/>
          <w:sz w:val="24"/>
          <w:szCs w:val="24"/>
        </w:rPr>
        <w:tab/>
        <w:tab/>
      </w:r>
      <w:r>
        <w:rPr>
          <w:sz w:val="24"/>
          <w:szCs w:val="24"/>
        </w:rPr>
        <w:t>3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ть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ллетен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</w:t>
      </w:r>
      <w:r>
        <w:rPr/>
        <w:t xml:space="preserve"> </w:t>
      </w:r>
      <w:r>
        <w:rPr>
          <w:sz w:val="24"/>
          <w:szCs w:val="24"/>
        </w:rPr>
        <w:t>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.</w:t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left="31" w:right="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кольского сельского</w:t>
      </w:r>
    </w:p>
    <w:p>
      <w:pPr>
        <w:pStyle w:val="ConsNormal"/>
        <w:widowControl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С.Н.Амеля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qFormat="1"/>
    <w:lsdException w:name="List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0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b2586"/>
    <w:pPr>
      <w:widowControl w:val="false"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Lucida Sans Unicode" w:cs="Mangal"/>
      <w:color w:val="auto"/>
      <w:kern w:val="2"/>
      <w:sz w:val="24"/>
      <w:szCs w:val="24"/>
      <w:lang w:eastAsia="zh-CN" w:bidi="hi-IN"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Основной текст Знак"/>
    <w:basedOn w:val="DefaultParagraphFont"/>
    <w:semiHidden/>
    <w:qFormat/>
    <w:rsid w:val="00fb2586"/>
    <w:rPr>
      <w:rFonts w:ascii="Times New Roman" w:hAnsi="Times New Roman" w:eastAsia="Lucida Sans Unicode" w:cs="Mangal"/>
      <w:kern w:val="2"/>
      <w:sz w:val="24"/>
      <w:szCs w:val="24"/>
      <w:lang w:eastAsia="zh-CN" w:bidi="hi-IN"/>
    </w:rPr>
  </w:style>
  <w:style w:type="character" w:styleId="AbsatzStandardschriftart" w:customStyle="1">
    <w:name w:val="Absatz-Standardschriftart"/>
    <w:qFormat/>
    <w:rsid w:val="00fb2586"/>
    <w:rPr/>
  </w:style>
  <w:style w:type="character" w:styleId="Style15" w:customStyle="1">
    <w:name w:val="Символ нумерации"/>
    <w:qFormat/>
    <w:rsid w:val="00fb258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4"/>
    <w:semiHidden/>
    <w:unhideWhenUsed/>
    <w:rsid w:val="00fb2586"/>
    <w:pPr>
      <w:spacing w:before="0" w:after="120"/>
    </w:pPr>
    <w:rPr/>
  </w:style>
  <w:style w:type="paragraph" w:styleId="List">
    <w:name w:val="List"/>
    <w:basedOn w:val="TextBody"/>
    <w:semiHidden/>
    <w:unhideWhenUsed/>
    <w:rsid w:val="00fb2586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ion1">
    <w:name w:val="caption"/>
    <w:basedOn w:val="Normal"/>
    <w:semiHidden/>
    <w:unhideWhenUsed/>
    <w:qFormat/>
    <w:rsid w:val="00fb2586"/>
    <w:pPr>
      <w:suppressLineNumbers/>
      <w:spacing w:before="120" w:after="120"/>
    </w:pPr>
    <w:rPr>
      <w:i/>
      <w:iCs/>
    </w:rPr>
  </w:style>
  <w:style w:type="paragraph" w:styleId="NoSpacing">
    <w:name w:val="No Spacing"/>
    <w:qFormat/>
    <w:rsid w:val="00fb2586"/>
    <w:pPr>
      <w:widowControl/>
      <w:suppressAutoHyphens w:val="true"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2"/>
      <w:sz w:val="22"/>
      <w:szCs w:val="22"/>
      <w:lang w:eastAsia="zh-CN" w:val="ru-RU" w:bidi="ar-SA"/>
    </w:rPr>
  </w:style>
  <w:style w:type="paragraph" w:styleId="Style16" w:customStyle="1">
    <w:name w:val="Заголовок"/>
    <w:basedOn w:val="Normal"/>
    <w:next w:val="TextBody"/>
    <w:qFormat/>
    <w:rsid w:val="00fb2586"/>
    <w:pPr>
      <w:keepNext w:val="true"/>
      <w:spacing w:before="240" w:after="120"/>
    </w:pPr>
    <w:rPr>
      <w:rFonts w:ascii="Arial" w:hAnsi="Arial"/>
      <w:sz w:val="28"/>
      <w:szCs w:val="28"/>
    </w:rPr>
  </w:style>
  <w:style w:type="paragraph" w:styleId="1" w:customStyle="1">
    <w:name w:val="Указатель1"/>
    <w:basedOn w:val="Normal"/>
    <w:qFormat/>
    <w:rsid w:val="00fb2586"/>
    <w:pPr>
      <w:suppressLineNumbers/>
    </w:pPr>
    <w:rPr/>
  </w:style>
  <w:style w:type="paragraph" w:styleId="ConsNormal" w:customStyle="1">
    <w:name w:val="ConsNormal"/>
    <w:qFormat/>
    <w:rsid w:val="00fb2586"/>
    <w:pPr>
      <w:widowControl w:val="false"/>
      <w:suppressAutoHyphens w:val="tru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2"/>
      <w:sz w:val="20"/>
      <w:szCs w:val="20"/>
      <w:lang w:eastAsia="zh-CN" w:val="ru-RU" w:bidi="ar-SA"/>
    </w:rPr>
  </w:style>
  <w:style w:type="paragraph" w:styleId="ConsNonformat" w:customStyle="1">
    <w:name w:val="ConsNonformat"/>
    <w:qFormat/>
    <w:rsid w:val="00fb2586"/>
    <w:pPr>
      <w:widowControl w:val="false"/>
      <w:suppressAutoHyphens w:val="tru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2"/>
      <w:sz w:val="20"/>
      <w:szCs w:val="20"/>
      <w:lang w:eastAsia="zh-CN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Pages>1</Pages>
  <Words>3827</Words>
  <Characters>21820</Characters>
  <CharactersWithSpaces>25596</CharactersWithSpaces>
  <Paragraphs>51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2:47:00Z</dcterms:created>
  <dc:creator>ТРИО</dc:creator>
  <dc:description/>
  <dc:language>en-US</dc:language>
  <cp:lastModifiedBy>ТРИО</cp:lastModifiedBy>
  <cp:lastPrinted>2012-08-07T05:11:00Z</cp:lastPrinted>
  <dcterms:modified xsi:type="dcterms:W3CDTF">2012-08-07T05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