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3/59-СС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Остр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 марта 2008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>16/75-С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тр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марта 2008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6/7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ункт 2 постановления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/9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нормативно-правовые акты» (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7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И.Н.Потап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Островского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20 июля 2012г.  № 13/59-СС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ОСТРОВСКОГО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 администрации Остр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User</cp:lastModifiedBy>
  <cp:lastPrinted>2012-08-02T08:12:00Z</cp:lastPrinted>
  <dcterms:modified xsi:type="dcterms:W3CDTF">2012-08-02T04:18:00Z</dcterms:modified>
  <cp:revision>6</cp:revision>
  <dc:subject/>
  <dc:title/>
</cp:coreProperties>
</file>