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РЛОВСКАЯ ОБЛАСТЬ  ЛИВЕН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ЧИЦКИЙ 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 апреля 2012г.                                                                          </w:t>
        <w:tab/>
        <w:t>№ 13/59-С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Речиц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8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6-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Речицком 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Речиц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ечицкий 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Речицком  сельском поселении» (приложение к  решению Речицкого сельского  Совета народных депутатов от 28.04.2011 года  № 2/6-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Речицкого сельского поселения  бюджетам других уровней, предоставление межбюджетных трансфертов из бюджета Речицкого 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ab/>
        <w:t>1.4 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Речицкого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Речиц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Речицкого сельского поселения, а также денежных взысканий (штрафов), установленных правовыми актами органов местного самоуправления Речицкого сельского поселения подлежат зачислению в бюджет Речиц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Речицкого  сельского  поселения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13   подпункт 2 пункта 65 главы 7 изложить в следующей редакции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4 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 специалиста  бухгалтера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Глава Речицког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ельского поселения:</w:t>
        <w:tab/>
        <w:tab/>
        <w:tab/>
        <w:tab/>
        <w:tab/>
        <w:t xml:space="preserve">С.В. Ревин </w:t>
        <w:tab/>
        <w:tab/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МАРИНА СЕРГЕЕВНА</cp:lastModifiedBy>
  <cp:lastPrinted>2012-04-09T16:35:00Z</cp:lastPrinted>
  <dcterms:modified xsi:type="dcterms:W3CDTF">2012-04-09T12:36:00Z</dcterms:modified>
  <cp:revision>10</cp:revision>
  <dc:subject/>
  <dc:title>Приложение № ____</dc:title>
</cp:coreProperties>
</file>