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ЮТОВ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№ 12/60-СС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 xml:space="preserve">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rPr/>
      </w:pPr>
      <w:r>
        <w:rPr>
          <w:rFonts w:cs="Arial" w:ascii="Arial" w:hAnsi="Arial"/>
        </w:rPr>
        <w:t xml:space="preserve">от 27 марта 2008 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 18/8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40-ОЗ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ютов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 марта 2008 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 18/8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постановления слова «муниципальные должности» заменить словами «должности муниципальной службы» в соответствующих падежах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Пункт 3.2 раздела 3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3.2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3. приложение №1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1/99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 марта 2008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8/8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В.А. Бобк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Лютовского   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20 июля  2012г.  № 12/60-СС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ЕЙ МУНИЦИПАЛЬНОЙ СЛУЖБЫ  ЛЮТОВСКОГО СЕЛЬСКОГО ПОСЕЛЕНИЯ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в администрации  Лютов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здел 1. КАТЕГОРИЯ «ОБЕСПЕЧИВАЮЩИЕ СПЕЦИАЛИСТЫ»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6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07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2-07-23T05:39:00Z</dcterms:modified>
  <cp:revision>9</cp:revision>
  <dc:subject/>
  <dc:title/>
</cp:coreProperties>
</file>