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июл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1/60-сс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Николь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.03.2008г.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 xml:space="preserve"> 14/81-с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иколь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Никольский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.07.2012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11/6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7/10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4/ 8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С.Н.Амеляк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Никольского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5 »июля 2012г.  № 11/60-сс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НИКОЛЬСКОГО  СЕЛЬСКОГО ПОСЕ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 администрации Николь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ТРИО</cp:lastModifiedBy>
  <cp:lastPrinted>2012-08-07T08:40:00Z</cp:lastPrinted>
  <dcterms:modified xsi:type="dcterms:W3CDTF">2012-08-07T04:41:00Z</dcterms:modified>
  <cp:revision>7</cp:revision>
  <dc:subject/>
  <dc:title/>
</cp:coreProperties>
</file>