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РОССИЙСКАЯ</w:t>
      </w: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                                                                          № 12/6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ютов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ета народных депутатов от 23 декабря 2011г. </w:t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/45-СС «Об утверждении Порядка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 социальной поддержки специалистам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туры, проживающим и работающим на территории</w:t>
      </w:r>
    </w:p>
    <w:p>
      <w:pPr>
        <w:pStyle w:val="Normal"/>
        <w:rPr/>
      </w:pPr>
      <w:r>
        <w:rPr>
          <w:rFonts w:cs="Arial" w:ascii="Arial" w:hAnsi="Arial"/>
        </w:rPr>
        <w:t>Лютовского сельского поселения  за сч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 бюджета Лютовского сель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Лютовского сельского поселения и приведения в соответствие действующему законодательству нормативного правового 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Лютовский сельский Совет народных 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Лютовского сельского Совета народных депутатов от 23 декабря 2011г. № 9/45-СС «Об утверждении Порядка предоставления мер социальной поддержки специалистам учреждений культуры, проживающим и работающим на территории  Лютовского сельского поселения за счет средств бюджета  Лютовского сельского поселения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 Лютовского сельского поселения 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  Лютовского сельского поселения  _________  В.А. Бобкин</w:t>
      </w:r>
    </w:p>
    <w:sectPr>
      <w:type w:val="nextPage"/>
      <w:pgSz w:w="11906" w:h="16838"/>
      <w:pgMar w:left="1134" w:right="1134" w:gutter="0" w:header="0" w:top="337" w:footer="0" w:bottom="4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1:00Z</dcterms:created>
  <dc:creator/>
  <dc:description/>
  <cp:keywords/>
  <dc:language>en-US</dc:language>
  <cp:lastModifiedBy>Администрация Лютовского сельского поселения</cp:lastModifiedBy>
  <cp:lastPrinted>2012-07-19T16:15:00Z</cp:lastPrinted>
  <dcterms:modified xsi:type="dcterms:W3CDTF">2012-07-19T12:19:00Z</dcterms:modified>
  <cp:revision>5</cp:revision>
  <dc:subject/>
  <dc:title/>
</cp:coreProperties>
</file>