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СТРОВСКОЙ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 июля 2012г.</w:t>
      </w:r>
      <w:r>
        <w:rPr>
          <w:rFonts w:eastAsia="Arial" w:cs="Arial" w:ascii="Arial" w:hAnsi="Arial"/>
        </w:rPr>
        <w:t xml:space="preserve">                                                                        №</w:t>
      </w:r>
      <w:r>
        <w:rPr>
          <w:rFonts w:cs="Arial" w:ascii="Arial" w:hAnsi="Arial"/>
        </w:rPr>
        <w:t>13/61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Ост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/>
      </w:pP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04.04.2006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6а</w:t>
      </w:r>
    </w:p>
    <w:p>
      <w:pPr>
        <w:pStyle w:val="Normal"/>
        <w:jc w:val="both"/>
        <w:rPr/>
      </w:pP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Островско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 от04.04.2006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6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</w:t>
        <w:softHyphen/>
        <w:t>д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лектив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</w:t>
        <w:softHyphen/>
        <w:t>прият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м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</w:t>
        <w:softHyphen/>
        <w:t>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д</w:t>
        <w:softHyphen/>
        <w:t>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</w:t>
        <w:softHyphen/>
        <w:t>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</w:t>
        <w:softHyphen/>
        <w:t>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</w:t>
        <w:softHyphen/>
        <w:t>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угах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softHyphen/>
        <w:t>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</w:t>
        <w:softHyphen/>
        <w:t>та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</w:t>
        <w:softHyphen/>
        <w:t>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0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у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ей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</w:t>
        <w:softHyphen/>
        <w:t>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</w:t>
        <w:softHyphen/>
        <w:t>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е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дида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бравш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н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местител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е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дида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бравш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н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тавке).</w:t>
      </w:r>
    </w:p>
    <w:p>
      <w:pPr>
        <w:pStyle w:val="Style18"/>
        <w:jc w:val="both"/>
        <w:rPr/>
      </w:pPr>
      <w:r>
        <w:rPr>
          <w:rFonts w:cs="Arial" w:ascii="Arial" w:hAnsi="Arial"/>
          <w:sz w:val="24"/>
          <w:szCs w:val="24"/>
        </w:rPr>
        <w:tab/>
        <w:t>Стат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тав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лижайш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ест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я.</w:t>
      </w:r>
    </w:p>
    <w:p>
      <w:pPr>
        <w:pStyle w:val="Style18"/>
        <w:jc w:val="both"/>
        <w:rPr/>
      </w:pPr>
      <w:r>
        <w:rPr>
          <w:rFonts w:cs="Arial" w:ascii="Arial" w:hAnsi="Arial"/>
          <w:sz w:val="24"/>
          <w:szCs w:val="24"/>
        </w:rPr>
        <w:tab/>
        <w:t>Стат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т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влетвор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рыт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ьшин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та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в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ир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о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оч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чере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ов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очно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ейш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очере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ы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ю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черед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очередн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ме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ыв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Очере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твер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.</w:t>
      </w:r>
    </w:p>
    <w:p>
      <w:pPr>
        <w:pStyle w:val="Style18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рыв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черед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динений.</w:t>
      </w:r>
    </w:p>
    <w:p>
      <w:pPr>
        <w:pStyle w:val="Style18"/>
        <w:jc w:val="both"/>
        <w:rPr/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Внеочеред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ыв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лож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.</w:t>
      </w:r>
    </w:p>
    <w:p>
      <w:pPr>
        <w:pStyle w:val="Style18"/>
        <w:jc w:val="both"/>
        <w:rPr/>
      </w:pPr>
      <w:r>
        <w:rPr>
          <w:rFonts w:cs="Arial" w:ascii="Arial" w:hAnsi="Arial"/>
          <w:sz w:val="24"/>
          <w:szCs w:val="24"/>
        </w:rPr>
        <w:tab/>
        <w:t>Стат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0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ьствую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я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ры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ы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ла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ступл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в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м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я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глаш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лож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лю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ду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ых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ель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ом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ни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казыв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о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ал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ш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мент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р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ст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рганиз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и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ир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вартал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нос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очеред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ициати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/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ы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очере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ю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ы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очеред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очеред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е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ы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.</w:t>
      </w:r>
    </w:p>
    <w:p>
      <w:pPr>
        <w:pStyle w:val="ConsNormal"/>
        <w:widowControl/>
        <w:ind w:right="0" w:hanging="0"/>
        <w:jc w:val="both"/>
        <w:rPr/>
      </w:pPr>
      <w:r>
        <w:rPr>
          <w:sz w:val="24"/>
          <w:szCs w:val="24"/>
        </w:rPr>
        <w:tab/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нос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в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м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ит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моч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вору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инаютс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я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ры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о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рыт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ся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председ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личест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мешив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держив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об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добр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чиня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ите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а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его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у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.</w:t>
      </w:r>
    </w:p>
    <w:p>
      <w:pPr>
        <w:pStyle w:val="ConsNormal"/>
        <w:widowControl/>
        <w:ind w:right="0" w:hanging="0"/>
        <w:jc w:val="both"/>
        <w:rPr/>
      </w:pPr>
      <w:r>
        <w:rPr>
          <w:sz w:val="24"/>
          <w:szCs w:val="24"/>
        </w:rPr>
        <w:tab/>
        <w:t>Информ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блик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чат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то-киносъемк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удио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оза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ссы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разное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петен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бор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ве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разное"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я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ученче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ет: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р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епутат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,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ститель;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оклад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окла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стите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й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;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ч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;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у;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5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у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ладч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р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);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6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прав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авто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дак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);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7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ом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правками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льтерн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л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луш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у"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ед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за"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у»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Пред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ю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у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мест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кретариа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ч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о.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а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л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ститель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дя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н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держив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ужд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д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уб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коррек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раж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дел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ш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а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уждаем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ч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окладч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и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м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за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против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держ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ым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ир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ир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ы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ч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у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сни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.»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ир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хо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дид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аг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ир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дид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яв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отвод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ст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дида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ис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ис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йствите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ит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р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дидату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че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итываютс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р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бо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исы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за"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против"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воздержался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ннул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.».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1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лож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дакции: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«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петен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,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а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тав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улир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петен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.</w:t>
        <w:br/>
        <w:tab/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ются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нност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;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й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ений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 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е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т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br/>
        <w:tab/>
        <w:t>Ре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  <w:br/>
        <w:tab/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атрив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ме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ог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бор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ициати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ия.</w:t>
        <w:br/>
        <w:tab/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ом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br/>
        <w:tab/>
        <w:t>Глава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ло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ом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вра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иров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ло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ений.    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br/>
        <w:tab/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лон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ов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ом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д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обр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да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ю.</w:t>
        <w:br/>
        <w:tab/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3.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едприятия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зависи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о-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ос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ници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упп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  <w:br/>
        <w:tab/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ы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ом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ог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бор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оговым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ом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  <w:br/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ы,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трагив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б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х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сс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 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надцат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.</w:t>
        <w:br/>
        <w:tab/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бнародован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мен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вш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здавшим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и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земпля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т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рх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ение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кретаре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ю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с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дании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.».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1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:</w:t>
      </w:r>
    </w:p>
    <w:p>
      <w:pPr>
        <w:pStyle w:val="ConsNormal"/>
        <w:widowControl/>
        <w:ind w:right="0" w:hanging="36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«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нтикоррупци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из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-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</w:p>
    <w:p>
      <w:pPr>
        <w:pStyle w:val="Style18"/>
        <w:ind w:left="15" w:hanging="35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ог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ктор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тикоррупци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ертиз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м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куратур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кур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ос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лож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соб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ог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ктор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курора);</w:t>
      </w:r>
    </w:p>
    <w:p>
      <w:pPr>
        <w:pStyle w:val="ConsNormal"/>
        <w:widowControl/>
        <w:ind w:left="31" w:right="0" w:hanging="36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Треб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ижайш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».</w:t>
      </w:r>
    </w:p>
    <w:p>
      <w:pPr>
        <w:pStyle w:val="ConsNormal"/>
        <w:widowControl/>
        <w:ind w:left="31" w:right="0" w:hanging="360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ab/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.</w:t>
      </w:r>
    </w:p>
    <w:p>
      <w:pPr>
        <w:pStyle w:val="ConsNormal"/>
        <w:widowControl/>
        <w:ind w:left="31" w:right="0" w:hanging="36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ть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р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Normal"/>
        <w:widowControl/>
        <w:ind w:left="31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left="31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sz w:val="24"/>
          <w:szCs w:val="24"/>
        </w:rPr>
        <w:t>Председатель Островского сельского</w:t>
      </w:r>
    </w:p>
    <w:p>
      <w:pPr>
        <w:pStyle w:val="ConsNormal"/>
        <w:widowControl/>
        <w:ind w:right="0" w:hanging="0"/>
        <w:jc w:val="both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И.Н.Потап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9:59:00Z</dcterms:created>
  <dc:creator/>
  <dc:description/>
  <cp:keywords/>
  <dc:language>en-US</dc:language>
  <cp:lastModifiedBy>User</cp:lastModifiedBy>
  <cp:lastPrinted>2012-08-02T09:40:00Z</cp:lastPrinted>
  <dcterms:modified xsi:type="dcterms:W3CDTF">2012-08-02T05:47:00Z</dcterms:modified>
  <cp:revision>6</cp:revision>
  <dc:subject/>
  <dc:title/>
</cp:coreProperties>
</file>