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СЕРГИЕВ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                                                                          №16/6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Сергиевского сельского Совета народных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6.12.2011г.№10/42-СС «Об утверждении Поряд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ер социальной поддержки специалиста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реждений культуры, проживающим и работающ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Сергиевского сельского поселения Ливенского райо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счет средств бюджета Сергие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уточнения категории специалистов учреждений культуры, проживающих и работающих  на территории Сергиевского сельского поселения  Ливенского района и приведения в соответствие действующему законодательству нормативного правового 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Сергиевский сельский Совет народных депутатов 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 Внести в решение  Сергиевского сельского Совета народных депутатов от 26.12. 2011г. №10/42-СС «Об утверждении Порядка предоставления мер социальной поддержки специалистам учреждений культуры, проживающим и работающим на территории Сергиевского сельского поселения Ливенского района за счет средств бюджета Сергиевского сельского поселения Ливенского района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о тексту решения слова «специалисты учреждений культуры» заменить словами «работники учреждений культуры» в соответствующих падеж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2. Пункт 1.2. раздела 1 «Общие положения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1.2.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работникам</w:t>
      </w:r>
      <w:r>
        <w:rPr>
          <w:rStyle w:val="Applestylespan"/>
          <w:rFonts w:cs="Arial" w:ascii="Arial" w:hAnsi="Arial"/>
        </w:rPr>
        <w:t>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 должности, которых установлены приказом</w:t>
      </w:r>
      <w:r>
        <w:rPr>
          <w:rStyle w:val="Applestylespan"/>
          <w:rFonts w:eastAsia="Arial" w:cs="Arial" w:ascii="Arial" w:hAnsi="Arial"/>
        </w:rPr>
        <w:t xml:space="preserve"> Минздравсоцразвития РФ от 30.03.2011г. № 251н «</w:t>
      </w:r>
      <w:r>
        <w:rPr>
          <w:rFonts w:eastAsia="Arial" w:cs="Arial" w:ascii="Arial" w:hAnsi="Arial"/>
        </w:rPr>
        <w:t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культуры, искусства и кинематографии»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3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/>
        <w:t>Сергиев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ConsNormal"/>
        <w:widowControl/>
        <w:ind w:left="0" w:right="0" w:firstLine="540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                                  А.Н.Алексе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337" w:footer="0" w:bottom="4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1:00Z</dcterms:created>
  <dc:creator/>
  <dc:description/>
  <cp:keywords/>
  <dc:language>en-US</dc:language>
  <cp:lastModifiedBy> </cp:lastModifiedBy>
  <cp:lastPrinted>2012-07-20T09:27:00Z</cp:lastPrinted>
  <dcterms:modified xsi:type="dcterms:W3CDTF">2012-07-20T05:27:00Z</dcterms:modified>
  <cp:revision>3</cp:revision>
  <dc:subject/>
  <dc:title/>
</cp:coreProperties>
</file>