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СЕРГИЕВ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июля 2012г.</w:t>
      </w:r>
      <w:r>
        <w:rPr>
          <w:rFonts w:eastAsia="Arial" w:cs="Arial" w:ascii="Arial" w:hAnsi="Arial"/>
        </w:rPr>
        <w:t xml:space="preserve">                                                                        №</w:t>
      </w:r>
      <w:r>
        <w:rPr>
          <w:rFonts w:cs="Arial" w:ascii="Arial" w:hAnsi="Arial"/>
        </w:rPr>
        <w:t>16/62-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Сергиевско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25.04.2006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/9-СС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Сергиев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25.04. 2006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/9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 от 18.12.2009г. №31/146-СС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</w:t>
        <w:softHyphen/>
        <w:t>д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лекти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</w:t>
        <w:softHyphen/>
        <w:t>прия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</w:t>
        <w:softHyphen/>
        <w:t>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д</w:t>
        <w:softHyphen/>
        <w:t>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</w:t>
        <w:softHyphen/>
        <w:t>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</w:t>
        <w:softHyphen/>
        <w:t>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</w:t>
        <w:softHyphen/>
        <w:t>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г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softHyphen/>
        <w:t>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</w:t>
        <w:softHyphen/>
        <w:t>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</w:t>
        <w:softHyphen/>
        <w:t>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у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ей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</w:t>
        <w:softHyphen/>
        <w:t>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</w:t>
        <w:softHyphen/>
        <w:t>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мести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е)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т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ижайш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ст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т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чере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ей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черед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ме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Очере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четверг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ы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динений.</w:t>
      </w:r>
    </w:p>
    <w:p>
      <w:pPr>
        <w:pStyle w:val="Style18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Внеочеред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ы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ству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ы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ла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туп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м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лаш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ду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ль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ом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казы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ш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мент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р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ганиз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ртал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нос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/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нос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моч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ору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ю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я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ы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ыт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меш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держ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об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добр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чиня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и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блик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то-киносъем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удио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о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ссы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разное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ве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разное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я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ученче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т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епутат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у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)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6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вт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)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ом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ам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льтерн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луш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"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ед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»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ю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мест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кретари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л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я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держ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д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коррек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раж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аем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против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держ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ым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ы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у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сни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»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хо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я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отвод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йств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р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итываютс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р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исы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против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воздержался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нул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».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«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,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тав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  <w:br/>
        <w:tab/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;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е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ме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Глава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вра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й.   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ов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об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ю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3.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прият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вис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ос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ници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пп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ым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  <w:br/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,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раг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б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х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адца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.</w:t>
        <w:br/>
        <w:tab/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народован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мен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здавши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и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х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кретаре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дании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.».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:</w:t>
      </w:r>
    </w:p>
    <w:p>
      <w:pPr>
        <w:pStyle w:val="ConsNormal"/>
        <w:widowControl/>
        <w:bidi w:val="0"/>
        <w:ind w:left="0" w:right="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«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тикорруп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-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</w:p>
    <w:p>
      <w:pPr>
        <w:pStyle w:val="Style18"/>
        <w:bidi w:val="0"/>
        <w:ind w:left="15" w:hanging="3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ог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тикорруп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ертиз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ату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с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с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ог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ора);</w:t>
      </w:r>
    </w:p>
    <w:p>
      <w:pPr>
        <w:pStyle w:val="ConsNormal"/>
        <w:widowControl/>
        <w:bidi w:val="0"/>
        <w:ind w:left="31" w:right="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жайш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».</w:t>
      </w:r>
    </w:p>
    <w:p>
      <w:pPr>
        <w:pStyle w:val="ConsNormal"/>
        <w:widowControl/>
        <w:bidi w:val="0"/>
        <w:ind w:left="31" w:right="0" w:hanging="360"/>
        <w:jc w:val="both"/>
        <w:rPr/>
      </w:pPr>
      <w:r>
        <w:rPr>
          <w:sz w:val="24"/>
          <w:szCs w:val="24"/>
        </w:rPr>
        <w:br/>
        <w:tab/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.</w:t>
      </w:r>
    </w:p>
    <w:p>
      <w:pPr>
        <w:pStyle w:val="ConsNormal"/>
        <w:widowControl/>
        <w:bidi w:val="0"/>
        <w:ind w:left="31" w:right="0" w:hanging="36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т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ргиевского</w:t>
      </w:r>
      <w:r>
        <w:rPr/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Normal"/>
        <w:widowControl/>
        <w:bidi w:val="0"/>
        <w:ind w:left="31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31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ргиевского сельского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А.Н.Алексеев</w:t>
      </w:r>
    </w:p>
    <w:sectPr>
      <w:type w:val="nextPage"/>
      <w:pgSz w:w="11906" w:h="16838"/>
      <w:pgMar w:left="1134" w:right="930" w:gutter="0" w:header="0" w:top="689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59:00Z</dcterms:created>
  <dc:creator/>
  <dc:description/>
  <cp:keywords/>
  <dc:language>en-US</dc:language>
  <cp:lastModifiedBy> </cp:lastModifiedBy>
  <cp:lastPrinted>2012-08-06T11:15:00Z</cp:lastPrinted>
  <dcterms:modified xsi:type="dcterms:W3CDTF">2012-08-06T07:21:00Z</dcterms:modified>
  <cp:revision>7</cp:revision>
  <dc:subject/>
  <dc:title/>
</cp:coreProperties>
</file>