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КОРОТЫШ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9 июля 2012 г.</w:t>
        <w:tab/>
        <w:tab/>
        <w:t xml:space="preserve">                                                   № 13/64-СС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. Коротыш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оротышского сельского Совета</w:t>
      </w:r>
    </w:p>
    <w:p>
      <w:pPr>
        <w:pStyle w:val="Heading1"/>
        <w:ind w:firstLine="567"/>
        <w:rPr/>
      </w:pPr>
      <w:r>
        <w:rPr>
          <w:b w:val="false"/>
          <w:sz w:val="28"/>
        </w:rPr>
        <w:t xml:space="preserve">народных депутатов от 15.09. 2005 года №27 </w:t>
      </w:r>
    </w:p>
    <w:p>
      <w:pPr>
        <w:pStyle w:val="Heading1"/>
        <w:ind w:firstLine="567"/>
        <w:rPr/>
      </w:pPr>
      <w:r>
        <w:rPr>
          <w:b w:val="false"/>
          <w:sz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их лиц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ях приведения муниципального правового акта Коротышского сельского поселения в соответствие с требованиями действующего законодательства Российской Федерац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Коротышский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Внести в постановление Коротышского сельского Совета народных депутатов от 16.09.2005 года №39 «Об установлении налога на имущество физических лиц» ( с изменениями, внесенными решением Коротышского сельского Совета народных депутатов от 17.11.2010 года №36/177-СС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 пункт 4 дополнить абзацем вторым следующего содерж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Уплата налога производится не позднее 01 ноября, следующего за годом, за который исчислен налог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 пункт 6 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т уплаты налога на имущество физических лиц освобождаются следующие категории граждан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многодетные семьи, имеющие в своем составе трех и более детей до восемнадцатилетнего возраста (учащихся в учебных заведениях дневной формы обучения – до окончания обучения, но не более чем до достижения  ими возраста двадцати трёх лет)  при предоставлении удостоверения многодетной семьи установленного образца;</w:t>
      </w:r>
    </w:p>
    <w:p>
      <w:pPr>
        <w:pStyle w:val="Normal"/>
        <w:ind w:firstLine="540"/>
        <w:jc w:val="both"/>
        <w:rPr/>
      </w:pPr>
      <w:r>
        <w:rPr>
          <w:sz w:val="28"/>
        </w:rPr>
        <w:t>б) семьи и граждане, попавшие в чрезвычайную экстремальную ситуацию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(пожар – при предоставлении справки отдела государственного пожарного надзора г.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воднение, стихийное бедствие природного и техногенного характера) – при предоставлении акта  обследования жилого дома, поврежденного и разрушенного в результате чрезвычайной ситуации, подписанного членами районной комиссии по уточнению ущерба, нанесенного в результате  чрезвычайной ситу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ица, имеющие право на льготы, самостоятельно представляют необходимые документы в налоговый орган».</w:t>
      </w:r>
    </w:p>
    <w:p>
      <w:pPr>
        <w:pStyle w:val="Normal"/>
        <w:ind w:firstLine="540"/>
        <w:jc w:val="both"/>
        <w:rPr/>
      </w:pPr>
      <w:r>
        <w:rPr>
          <w:sz w:val="28"/>
        </w:rPr>
        <w:t>1.3 пункт 1.1 решения Коротышского сельского Совета народных депутатов от 17.11.2010 года №36/177-СС «О внесении изменений в постановление Коротышского сельского Совета народных депутатов «Об установлении налога на имущество физических лиц» признать утратившим сил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5 Направить настоящее решение главе Коротыш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а Коротышского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А.Я. Нелюб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05:00Z</dcterms:created>
  <dc:creator>Юрист</dc:creator>
  <dc:description/>
  <cp:keywords/>
  <dc:language>en-US</dc:language>
  <cp:lastModifiedBy>user1</cp:lastModifiedBy>
  <cp:lastPrinted>2012-05-10T11:27:00Z</cp:lastPrinted>
  <dcterms:modified xsi:type="dcterms:W3CDTF">2012-07-27T08:36:00Z</dcterms:modified>
  <cp:revision>29</cp:revision>
  <dc:subject/>
  <dc:title>РОССИЙСКАЯ   ФЕДЕРАЦИЯ</dc:title>
</cp:coreProperties>
</file>