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67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ОССИЙСКАЯ  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КАЗАНСКИЙ СЕЛЬСКИЙ СОВЕТ НАРОДНЫХ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июля  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  <w:tab/>
        <w:tab/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  <w:tab/>
        <w:tab/>
        <w:t xml:space="preserve">   № </w:t>
      </w:r>
      <w:r>
        <w:rPr>
          <w:rFonts w:cs="Arial" w:ascii="Arial" w:hAnsi="Arial"/>
          <w:sz w:val="24"/>
          <w:szCs w:val="24"/>
        </w:rPr>
        <w:t>65-СС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. Казанское </w:t>
        <w:tab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2540" w:leader="none"/>
        </w:tabs>
        <w:ind w:left="432" w:right="0" w:firstLine="567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а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 </w:t>
      </w:r>
      <w:r>
        <w:rPr>
          <w:rFonts w:eastAsia="Arial" w:cs="Arial" w:ascii="Arial" w:hAnsi="Arial"/>
          <w:sz w:val="24"/>
          <w:szCs w:val="24"/>
        </w:rPr>
        <w:t xml:space="preserve">главой 31 </w:t>
      </w:r>
      <w:r>
        <w:rPr>
          <w:rFonts w:cs="Arial" w:ascii="Arial" w:hAnsi="Arial"/>
          <w:sz w:val="24"/>
          <w:szCs w:val="24"/>
        </w:rPr>
        <w:t>Налог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Зем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"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законом РФ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"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Уставом Каза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Ливенского района Орловской области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Казанский </w:t>
      </w:r>
      <w:r>
        <w:rPr>
          <w:rFonts w:cs="Arial" w:ascii="Arial" w:hAnsi="Arial"/>
          <w:b/>
          <w:sz w:val="24"/>
          <w:szCs w:val="24"/>
        </w:rPr>
        <w:t>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Казан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ие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Казан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плательщ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д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ссрочного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изн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ледуем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а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Казан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об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Казан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об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 </w:t>
      </w:r>
      <w:r>
        <w:rPr>
          <w:rFonts w:eastAsia="Arial" w:cs="Arial" w:ascii="Arial" w:hAnsi="Arial"/>
          <w:sz w:val="24"/>
          <w:szCs w:val="24"/>
        </w:rPr>
        <w:t xml:space="preserve">статьей 389 </w:t>
      </w:r>
      <w:r>
        <w:rPr>
          <w:rFonts w:cs="Arial" w:ascii="Arial" w:hAnsi="Arial"/>
          <w:sz w:val="24"/>
          <w:szCs w:val="24"/>
        </w:rPr>
        <w:t>Налог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астровый уч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аст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вижи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ел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воевременн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плательщ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хозяй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хозяй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од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ашн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ок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тбищ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лет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аждения)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0,3%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ем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ихозяй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муник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ажден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оз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г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ны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д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троп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ан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ен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ружен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хозяй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укци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0,1%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хозяй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лес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о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с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вра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и)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0,01%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и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женер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раструк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оставленны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енны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оставленны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соб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до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ородни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д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отново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адо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ородничеств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отново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соб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до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ородни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отново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ч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,5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чи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мышле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ети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диовещ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ви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ти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см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о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,5%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и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ссрочного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изн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ледуем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а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е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об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Казан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ьг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 статьей 395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лог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ро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 395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лог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обожд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ытны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еримент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-опы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учно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следоват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хозяй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хозяй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уч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средств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уч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учно-эксперимента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ыт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хозяйственн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хозяй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ус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равоохра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доровительны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уриз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ивно-оздоров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и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ру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руж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культурно-спор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аторно-курор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доров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ых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ие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)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ем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ж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д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емнадцатилет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ра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ча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д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онч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ра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адца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ё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)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д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а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м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ю: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жар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з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Лив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з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стер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о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хий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д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ошед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сшеств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водн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хий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д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г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)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след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уш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оч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щерб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ес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чрезвычай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вали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н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ли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ече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й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егистр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а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ьго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плательщик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е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чи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екш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плательщ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е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чи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ж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гус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тверт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плач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екш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н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к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м пунктом 7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ж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плательщ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ьг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мень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екш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логоплательщ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е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ьг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мень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врем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лар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ративш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Каза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15.09.</w:t>
      </w:r>
      <w:r>
        <w:rPr>
          <w:rFonts w:cs="Arial" w:ascii="Arial" w:hAnsi="Arial"/>
          <w:sz w:val="24"/>
          <w:szCs w:val="24"/>
        </w:rPr>
        <w:t>200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44-СС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тановлениями </w:t>
      </w:r>
      <w:r>
        <w:rPr>
          <w:rFonts w:eastAsia="Arial" w:cs="Arial" w:ascii="Arial" w:hAnsi="Arial"/>
          <w:sz w:val="24"/>
          <w:szCs w:val="24"/>
        </w:rPr>
        <w:t xml:space="preserve">Каза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eastAsia="Arial" w:cs="Arial" w:ascii="Arial" w:hAnsi="Arial"/>
          <w:sz w:val="24"/>
          <w:szCs w:val="24"/>
        </w:rPr>
        <w:t>07.07.2006 г № 27-СС, от 15.02.2007 г № 56-СС, от 09.07.2007 г № 74-СС, от 28.11.2008 г. № 110-СС,</w:t>
      </w:r>
      <w:r>
        <w:rPr>
          <w:rFonts w:cs="Arial" w:ascii="Arial" w:hAnsi="Arial"/>
          <w:sz w:val="24"/>
          <w:szCs w:val="24"/>
        </w:rPr>
        <w:t xml:space="preserve"> решением </w:t>
      </w:r>
      <w:r>
        <w:rPr>
          <w:rFonts w:eastAsia="Arial" w:cs="Arial" w:ascii="Arial" w:hAnsi="Arial"/>
          <w:sz w:val="24"/>
          <w:szCs w:val="24"/>
        </w:rPr>
        <w:t xml:space="preserve">Каза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от 13.11.2010 г.  № 172-СС, 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4.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 Каза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Казанского с</w:t>
      </w:r>
      <w:r>
        <w:rPr>
          <w:rFonts w:cs="Arial" w:ascii="Arial" w:hAnsi="Arial"/>
          <w:sz w:val="24"/>
          <w:szCs w:val="24"/>
        </w:rPr>
        <w:t>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М.А.Жихарев</w:t>
      </w:r>
    </w:p>
    <w:sectPr>
      <w:type w:val="nextPage"/>
      <w:pgSz w:w="11906" w:h="16838"/>
      <w:pgMar w:left="1418" w:right="851" w:gutter="0" w:header="0" w:top="6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9:00Z</dcterms:created>
  <dc:creator>Юрист</dc:creator>
  <dc:description/>
  <cp:keywords/>
  <dc:language>en-US</dc:language>
  <cp:lastModifiedBy>*</cp:lastModifiedBy>
  <cp:lastPrinted>2012-07-26T11:51:00Z</cp:lastPrinted>
  <dcterms:modified xsi:type="dcterms:W3CDTF">2012-07-26T07:52:00Z</dcterms:modified>
  <cp:revision>5</cp:revision>
  <dc:subject/>
  <dc:title>РОССИЙСКАЯ   ФЕДЕРАЦИЯ</dc:title>
</cp:coreProperties>
</file>