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РОССИЙСКАЯ</w:t>
      </w:r>
      <w:r>
        <w:rPr>
          <w:rFonts w:eastAsia="Arial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РЛОВСКАЯ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ЛАСТЬ</w:t>
      </w:r>
      <w:r>
        <w:rPr>
          <w:rFonts w:eastAsia="Arial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ЛИВЕН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БЕЛОМЕСТНЕНСКИЙ СЕЛЬ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 июля  2012 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     №</w:t>
      </w:r>
      <w:r>
        <w:rPr>
          <w:rFonts w:cs="Times New Roman"/>
          <w:sz w:val="28"/>
          <w:szCs w:val="28"/>
        </w:rPr>
        <w:t>66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0.04.2006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7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b/>
          <w:bCs/>
          <w:sz w:val="28"/>
          <w:szCs w:val="28"/>
        </w:rPr>
        <w:t>Беломестненский сель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 от 20.04.2006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eastAsia="Arial" w:cs="Times New Roman"/>
          <w:sz w:val="28"/>
          <w:szCs w:val="28"/>
        </w:rPr>
        <w:t>в редакции</w:t>
      </w:r>
      <w:r>
        <w:rPr>
          <w:rFonts w:cs="Times New Roman"/>
          <w:sz w:val="28"/>
          <w:szCs w:val="28"/>
        </w:rPr>
        <w:t xml:space="preserve"> решения Беломестненского сельского Совета народных депутатов от 10.11.2009 г. №128)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сед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а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.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</w:t>
        <w:softHyphen/>
        <w:t>д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лектив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</w:t>
        <w:softHyphen/>
        <w:t>приятия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</w:t>
        <w:softHyphen/>
        <w:t>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ст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;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си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утрен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ряд</w:t>
        <w:softHyphen/>
        <w:t>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ря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</w:t>
        <w:softHyphen/>
        <w:t>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</w:t>
        <w:softHyphen/>
        <w:t>сматр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божд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еб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д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</w:t>
        <w:softHyphen/>
        <w:t>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ордин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  <w:softHyphen/>
        <w:t>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8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у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9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с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</w:t>
        <w:softHyphen/>
        <w:t>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0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уж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ейш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</w:t>
        <w:softHyphen/>
        <w:t>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</w:t>
        <w:softHyphen/>
        <w:t>с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роч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роч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ем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дида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равш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заместитель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ое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ст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ем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дида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равш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Результа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ова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роч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роч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роч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во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ав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жайш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тав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ст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е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я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в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ир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о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очны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нто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черед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я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ов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очност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ейш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ти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дне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ва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очеред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тым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рыт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ютс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Стать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чередны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очередны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в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мер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ыв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Очеред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ед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ы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у месяца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ы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ск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очеред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м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ш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ша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нтир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у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ит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иру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носи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очеред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очеред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очеред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очеред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нос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ва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моч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ютс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с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едател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д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шива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ржива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об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добр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иня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ите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у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ку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-киносъемк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запи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е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ное"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ве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ное"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енче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путат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оклад;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окла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чи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у"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кладчи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вт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о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м"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тернатив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шив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у"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ед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а"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н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сти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н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иа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чик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окла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ниях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м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л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м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ержива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ем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д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б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ррект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ем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м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чи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окладчи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те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а"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отив"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ржи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ым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ыв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с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у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снит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же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вш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твод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ст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к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ъя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ы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йствите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ютс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: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исы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за"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отив"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воздержался"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ог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нулиру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е»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,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авк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.</w:t>
        <w:br/>
        <w:tab/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ся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;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 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ab/>
        <w:t>Реш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.</w:t>
        <w:br/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н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я.</w:t>
        <w:br/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ab/>
        <w:t>Глава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е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ирова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.    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ab/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в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обр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ю.</w:t>
        <w:br/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3.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приятия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ициатив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ор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.</w:t>
        <w:br/>
        <w:tab/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м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ом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.</w:t>
        <w:br/>
      </w: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,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гив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х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 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надцати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.</w:t>
        <w:br/>
        <w:tab/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народовани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.6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н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  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давшим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и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емпля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я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ение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кретар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ю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»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о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-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г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м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атур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г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еб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о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жайш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ab/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 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31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Платошкин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cp:keywords/>
  <dc:language>en-US</dc:language>
  <cp:lastModifiedBy>*</cp:lastModifiedBy>
  <cp:lastPrinted>2012-07-24T10:19:00Z</cp:lastPrinted>
  <dcterms:modified xsi:type="dcterms:W3CDTF">2012-07-24T06:24:00Z</dcterms:modified>
  <cp:revision>11</cp:revision>
  <dc:subject/>
  <dc:title/>
</cp:coreProperties>
</file>