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567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ОССИЙСКАЯ  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 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КАЗАНСКИЙ СЕЛЬСКИЙ СОВЕТ НАРОДНЫХ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 июля 2012 г.</w:t>
        <w:tab/>
        <w:tab/>
        <w:t xml:space="preserve">                                                  </w:t>
        <w:tab/>
        <w:t xml:space="preserve"> № 66-СС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. Казанское</w:t>
        <w:tab/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432" w:right="0" w:firstLine="567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Heading1"/>
        <w:ind w:left="432" w:right="0" w:firstLine="567"/>
        <w:rPr/>
      </w:pPr>
      <w:r>
        <w:rPr>
          <w:rFonts w:cs="Arial" w:ascii="Arial" w:hAnsi="Arial"/>
        </w:rPr>
        <w:t>Казанского сельского Совета</w:t>
      </w:r>
    </w:p>
    <w:p>
      <w:pPr>
        <w:pStyle w:val="Heading1"/>
        <w:ind w:left="432" w:right="0" w:firstLine="567"/>
        <w:rPr>
          <w:rFonts w:ascii="Arial" w:hAnsi="Arial" w:cs="Arial"/>
        </w:rPr>
      </w:pPr>
      <w:r>
        <w:rPr>
          <w:rFonts w:cs="Arial" w:ascii="Arial" w:hAnsi="Arial"/>
        </w:rPr>
        <w:t>народных депутатов 15.09.2005 года № 43-СС</w:t>
      </w:r>
    </w:p>
    <w:p>
      <w:pPr>
        <w:pStyle w:val="Heading1"/>
        <w:ind w:left="432" w:right="0" w:firstLine="567"/>
        <w:rPr>
          <w:rFonts w:ascii="Arial" w:hAnsi="Arial" w:cs="Arial"/>
        </w:rPr>
      </w:pPr>
      <w:r>
        <w:rPr>
          <w:rFonts w:cs="Arial" w:ascii="Arial" w:hAnsi="Arial"/>
        </w:rPr>
        <w:t>«Об установлении налога на имущество</w:t>
      </w:r>
    </w:p>
    <w:p>
      <w:pPr>
        <w:pStyle w:val="Heading1"/>
        <w:tabs>
          <w:tab w:val="clear" w:pos="708"/>
          <w:tab w:val="left" w:pos="2540" w:leader="none"/>
        </w:tabs>
        <w:ind w:left="432" w:right="0" w:firstLine="567"/>
        <w:rPr>
          <w:rFonts w:ascii="Arial" w:hAnsi="Arial" w:cs="Arial"/>
        </w:rPr>
      </w:pPr>
      <w:r>
        <w:rPr>
          <w:rFonts w:cs="Arial" w:ascii="Arial" w:hAnsi="Arial"/>
        </w:rPr>
        <w:t>физических лиц»</w:t>
        <w:tab/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целях приведения муниципального правового акта Казанского  сельского поселения в соответствие с требованиями действующего законодательства Российской Федерации,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Казанский сельский Совет народных депутатов решил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нести в постановление Казанского сельского Совета народных депутатов от 15.09.2005 года №43-СС «Об установлении налога на имущество физических лиц» (с изменениями, внесенными решением Казанского сельского Совета народных депутатов от 13.11.2010 года № 173-СС)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пункт 4 дополнить абзацем вторым следующего содержа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плата налога производится не позднее 01 ноября, следующего за годом, за который исчислен налог»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пункт 6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т уплаты налога на имущество физических лиц освобождаются следующие категории граждан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многодетные семьи, имеющие в своем составе трех и более детей до восемнадцатилетнего возраста (учащихся в учебных заведениях дневной формы обучения – до окончания обучения, но не более чем до достижения  ими возраста двадцати трёх лет)  при предоставлении удостоверения многодетной семьи установленного образца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емьи и граждане, попавшие в чрезвычайную экстремальную ситуацию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(пожар – при предоставлении справки отдела государственного пожарного надзора г.Ливны и Ливенского района Управления государственного пожарного надзор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о произошедшем чрезвычайном происшествии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воднение, стихийное бедствие природного и техногенного характера) – при предоставлении акта  обследования жилого дома, поврежденного и разрушенного в результате чрезвычайной ситуации, подписанного членами районной комиссии по уточнению ущерба, нанесенного в результате  чрезвычайной ситуации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а, имеющие право на льготы, самостоятельно представляют необходимые документы в налоговый орган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 пункт 1.1 решения Казанского сельского Совета народных депутатов от 13.11.2010 года №173-СС «О внесении изменений в постановление Казанского сельского Совета народных депутатов «Об установлении налога на имущество физических лиц» признать утратившим силу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5 Направить настоящее решение главе Казанского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занского сельского поселения                        М.А.Жихарев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7:05:00Z</dcterms:created>
  <dc:creator>Юрист</dc:creator>
  <dc:description/>
  <cp:keywords/>
  <dc:language>en-US</dc:language>
  <cp:lastModifiedBy>*</cp:lastModifiedBy>
  <cp:lastPrinted>2012-07-26T11:55:00Z</cp:lastPrinted>
  <dcterms:modified xsi:type="dcterms:W3CDTF">2012-07-26T07:56:00Z</dcterms:modified>
  <cp:revision>5</cp:revision>
  <dc:subject/>
  <dc:title>РОССИЙСКАЯ   ФЕДЕРАЦИЯ</dc:title>
</cp:coreProperties>
</file>