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июля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 xml:space="preserve"> 13/6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оротыш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 марта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 21 марта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 с изменениями, внесенными решением Коротышского сельского Совета народных депутатов от 18.12.2009 года №29/141-СС)</w:t>
      </w:r>
      <w:r>
        <w:rPr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ретий четверг </w:t>
      </w:r>
      <w:r>
        <w:rPr>
          <w:rFonts w:cs="Arial" w:ascii="Arial" w:hAnsi="Arial"/>
        </w:rPr>
        <w:t>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 Коротыш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ротыш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user1</cp:lastModifiedBy>
  <cp:lastPrinted>2012-07-23T09:12:00Z</cp:lastPrinted>
  <dcterms:modified xsi:type="dcterms:W3CDTF">2012-07-27T10:34:00Z</dcterms:modified>
  <cp:revision>13</cp:revision>
  <dc:subject/>
  <dc:title/>
</cp:coreProperties>
</file>