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АЗАН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  <w:tab/>
        <w:tab/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67-СС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 27.03.2008 </w:t>
      </w:r>
      <w:r>
        <w:rPr>
          <w:rFonts w:eastAsia="Arial" w:cs="Arial" w:ascii="Arial" w:hAnsi="Arial"/>
          <w:b/>
        </w:rPr>
        <w:t xml:space="preserve">№ </w:t>
      </w:r>
      <w:r>
        <w:rPr>
          <w:rFonts w:cs="Arial" w:ascii="Arial" w:hAnsi="Arial"/>
          <w:b/>
        </w:rPr>
        <w:t>92-С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естра</w:t>
      </w:r>
    </w:p>
    <w:p>
      <w:pPr>
        <w:pStyle w:val="Normal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их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 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Законом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40-ОЗ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азан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27.03.2008 г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 xml:space="preserve"> 92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постановления слова «муниципальные должности» заменить словами «должности муниципальной службы» в соответствующих падежах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Пункт 3.2 раздела 3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3.2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1.3. приложение  1 к постановлению изложить в новой редакции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14.10.2008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7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03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92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М.А.Жихарев</w:t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Казанского     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сельского Совета народных депутатов  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т 20.07.2012г.  № 67-СС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ЛЖНОСТЕЙ МУНИЦИПАЛЬНОЙ СЛУЖБЫ КАЗАНСКОГО СЕЛЬСКОГО ПОСЕЛЕНИЯ</w:t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жности  муниципальной службы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в администрации Казанского сельского поселения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аздел 1. КАТЕГОРИЯ «ОБЕСПЕЧИВАЮЩИЕ СПЕЦИАЛИСТЫ»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РШАЯ ДОЛЖНОСТЬ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.</w:t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737" w:gutter="0" w:header="0" w:top="907" w:footer="0" w:bottom="102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07:00Z</dcterms:created>
  <dc:creator/>
  <dc:description/>
  <cp:keywords/>
  <dc:language>en-US</dc:language>
  <cp:lastModifiedBy>*</cp:lastModifiedBy>
  <cp:lastPrinted>2012-07-26T12:02:00Z</cp:lastPrinted>
  <dcterms:modified xsi:type="dcterms:W3CDTF">2012-07-26T08:02:00Z</dcterms:modified>
  <cp:revision>5</cp:revision>
  <dc:subject/>
  <dc:title/>
</cp:coreProperties>
</file>