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РОТЫШ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13/67-СС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. Коротыш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оротыш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6 марта 2008 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>9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Коротыш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6 марта 2008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Пункт 2 постановления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 и дополнений в нормативно-правовые акты» 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   А.Я. Нелюб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Коротышского 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19 июля  2012г.  № 13/67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КОРОТЫШ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Коротыш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user1</cp:lastModifiedBy>
  <cp:lastPrinted>2012-07-23T09:16:00Z</cp:lastPrinted>
  <dcterms:modified xsi:type="dcterms:W3CDTF">2012-07-27T10:43:00Z</dcterms:modified>
  <cp:revision>11</cp:revision>
  <dc:subject/>
  <dc:title/>
</cp:coreProperties>
</file>