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28"/>
          <w:szCs w:val="28"/>
        </w:rPr>
        <w:t>РОССИЙ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ФЕДЕРАЦИЯ</w:t>
      </w:r>
    </w:p>
    <w:p>
      <w:pPr>
        <w:pStyle w:val="Heading4"/>
        <w:jc w:val="center"/>
        <w:rPr/>
      </w:pPr>
      <w:r>
        <w:rPr>
          <w:rFonts w:cs="Arial" w:ascii="Arial" w:hAnsi="Arial"/>
          <w:sz w:val="28"/>
          <w:szCs w:val="28"/>
        </w:rPr>
        <w:t>ОРЛОВСКАЯ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/>
      </w:pPr>
      <w:r>
        <w:rPr>
          <w:rFonts w:cs="Arial" w:ascii="Arial" w:hAnsi="Arial"/>
          <w:szCs w:val="28"/>
        </w:rPr>
        <w:t>ЛЮТОВСКИЙ СЕЛЬСКИЙ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СОВЕТ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НАРОДНЫХ</w:t>
      </w: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</w:t>
      </w:r>
    </w:p>
    <w:p>
      <w:pPr>
        <w:pStyle w:val="Heading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20 сентября 2012г.                                                              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2/67-СС</w:t>
        <w:tab/>
        <w:tab/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 Гремячий Колодезь</w:t>
      </w:r>
      <w:r>
        <w:rPr/>
        <w:tab/>
        <w:tab/>
        <w:tab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</w:p>
    <w:p>
      <w:pPr>
        <w:pStyle w:val="31"/>
        <w:jc w:val="both"/>
        <w:rPr/>
      </w:pP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Лютовского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ответств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ражданск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одекс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часть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ать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закона</w:t>
      </w:r>
      <w:r>
        <w:rPr>
          <w:rFonts w:eastAsia="Arial" w:cs="Arial" w:ascii="Arial" w:hAnsi="Arial"/>
          <w:sz w:val="24"/>
        </w:rPr>
        <w:t xml:space="preserve"> РФ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ктябр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0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131-ФЗ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и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ципа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из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каз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инистер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экономиче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оссийск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вгус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011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>424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Об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ждени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к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рганам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ест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амоуправ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»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т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целя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ршенствова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стемы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Лют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,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1"/>
        <w:ind w:firstLine="72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31"/>
        <w:ind w:firstLine="720"/>
        <w:jc w:val="both"/>
        <w:rPr/>
      </w:pPr>
      <w:r>
        <w:rPr>
          <w:rFonts w:cs="Arial" w:ascii="Arial" w:hAnsi="Arial"/>
          <w:b/>
          <w:bCs/>
          <w:sz w:val="24"/>
        </w:rPr>
        <w:t>Лютов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ельский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Совет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народных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депутатов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реши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1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рядо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дени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ют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лагается.</w:t>
      </w:r>
    </w:p>
    <w:p>
      <w:pPr>
        <w:pStyle w:val="31"/>
        <w:tabs>
          <w:tab w:val="clear" w:pos="708"/>
          <w:tab w:val="left" w:pos="581" w:leader="none"/>
        </w:tabs>
        <w:ind w:firstLine="733"/>
        <w:jc w:val="both"/>
        <w:rPr/>
      </w:pPr>
      <w:r>
        <w:rPr>
          <w:rFonts w:cs="Arial" w:ascii="Arial" w:hAnsi="Arial"/>
          <w:sz w:val="24"/>
        </w:rPr>
        <w:t>2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нови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тоимос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ход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бственн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вижим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кций,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олей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вкладов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ставно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(складочном)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апитал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хозяйствен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л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товарищест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либ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носящегос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движимости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л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ч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естр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униципальн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имуществ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Лют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равную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00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ублей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знать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тратившим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постановление </w:t>
      </w:r>
      <w:r>
        <w:rPr>
          <w:rFonts w:cs="Arial" w:ascii="Arial" w:hAnsi="Arial"/>
          <w:sz w:val="24"/>
        </w:rPr>
        <w:t>Лютов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вета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родных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депутато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9 апреля 2009 г.</w:t>
      </w:r>
      <w:r>
        <w:rPr>
          <w:rFonts w:eastAsia="Arial" w:cs="Arial" w:ascii="Arial" w:hAnsi="Arial"/>
          <w:sz w:val="24"/>
        </w:rPr>
        <w:t xml:space="preserve"> №</w:t>
      </w:r>
      <w:r>
        <w:rPr>
          <w:rFonts w:cs="Arial" w:ascii="Arial" w:hAnsi="Arial"/>
          <w:sz w:val="24"/>
        </w:rPr>
        <w:t xml:space="preserve"> 25/113-С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« Об учете муниципального имущества  Лютовского сельского поселения и ведении реестра  муниципального имущества Лютовского сельского поселения»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4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править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глав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ютов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ель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селе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Ливенск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айона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л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одписани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и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бнарод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>5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Настояще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решение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ступает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в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илу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дня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фициального</w:t>
      </w: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опубликования.</w:t>
      </w:r>
    </w:p>
    <w:p>
      <w:pPr>
        <w:pStyle w:val="32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</w:t>
      </w:r>
      <w:r>
        <w:rPr>
          <w:rFonts w:eastAsia="Arial" w:cs="Arial" w:ascii="Arial" w:hAnsi="Arial"/>
          <w:sz w:val="24"/>
        </w:rPr>
        <w:t xml:space="preserve"> Лютовского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поселения </w:t>
      </w:r>
      <w:r>
        <w:rPr>
          <w:rFonts w:cs="Arial" w:ascii="Arial" w:hAnsi="Arial"/>
          <w:sz w:val="24"/>
        </w:rPr>
        <w:t>_________________________   В. А.  Бобк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3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</w:t>
      </w:r>
    </w:p>
    <w:p>
      <w:pPr>
        <w:pStyle w:val="Normal"/>
        <w:ind w:left="4500" w:hanging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500" w:hanging="0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ind w:left="450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20 сентябр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3/67-С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рядок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е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Лю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реест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щ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облада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Функ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т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Администрац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зда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ени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руж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ель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асток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жилое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жил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очн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вяза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емле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ъект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размер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щерб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значению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возможн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ес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)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ход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кции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о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вклады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в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(складочном)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апитал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овариществ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носящеес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движимост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тоимость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превышае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азмер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Лютов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соб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ц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движим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мущество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реп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бюджет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е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ояб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200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174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автономны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х»,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2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января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1996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cs="Arial"/>
          <w:sz w:val="24"/>
          <w:szCs w:val="24"/>
        </w:rPr>
        <w:t xml:space="preserve"> №</w:t>
      </w:r>
      <w:r>
        <w:rPr>
          <w:sz w:val="24"/>
          <w:szCs w:val="24"/>
        </w:rPr>
        <w:t>7-ФЗ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х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х»;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-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-  Лютовское сельское поселение (далее — сельское поселение), иные юридические лица, учредителем (участником) которых является сельское поселение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 Лютовского сельского поселения.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Администрация Лют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: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обеспеч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;</w:t>
      </w:r>
    </w:p>
    <w:p>
      <w:pPr>
        <w:pStyle w:val="Normal"/>
        <w:suppressAutoHyphens w:val="false"/>
        <w:autoSpaceDE w:val="false"/>
        <w:ind w:left="-17" w:firstLine="783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справ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eastAsia="Arial"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держ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естра.</w:t>
      </w:r>
    </w:p>
    <w:p>
      <w:pPr>
        <w:pStyle w:val="Normal"/>
        <w:suppressAutoHyphens w:val="false"/>
        <w:autoSpaceDE w:val="false"/>
        <w:ind w:left="-17" w:firstLine="783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ов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кадастр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яж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морт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знос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щ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блада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ремен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эмит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онер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илег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оми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й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е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г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клад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ником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: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стонахождение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>-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тав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питал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кладочно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иществ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л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т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онд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;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- среднеспи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)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прав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аты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рон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и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л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товского сельского поселения.</w:t>
      </w:r>
    </w:p>
    <w:p>
      <w:pPr>
        <w:pStyle w:val="Normal"/>
        <w:suppressAutoHyphens w:val="false"/>
        <w:autoSpaceDE w:val="false"/>
        <w:ind w:left="-17" w:hanging="0"/>
        <w:jc w:val="both"/>
        <w:rPr/>
      </w:pPr>
      <w:r>
        <w:rPr>
          <w:rFonts w:cs="Arial" w:ascii="Arial" w:hAnsi="Arial"/>
        </w:rPr>
        <w:tab/>
        <w:tab/>
        <w:t>2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.</w:t>
      </w:r>
    </w:p>
    <w:p>
      <w:pPr>
        <w:pStyle w:val="Normal"/>
        <w:suppressAutoHyphens w:val="false"/>
        <w:autoSpaceDE w:val="false"/>
        <w:ind w:left="-1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suppressAutoHyphens w:val="false"/>
        <w:autoSpaceDE w:val="false"/>
        <w:ind w:left="-17" w:hanging="0"/>
        <w:jc w:val="center"/>
        <w:rPr/>
      </w:pPr>
      <w:r>
        <w:rPr>
          <w:rFonts w:cs="Arial" w:ascii="Arial" w:hAnsi="Arial"/>
          <w:b/>
          <w:bCs/>
        </w:rPr>
        <w:t>Лютов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л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полномоч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т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аг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 Лют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ух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з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ис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ос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длежа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обрет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т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ю</w:t>
      </w:r>
      <w:r>
        <w:rPr>
          <w:rFonts w:eastAsia="Arial" w:cs="Arial" w:ascii="Arial" w:hAnsi="Arial"/>
          <w:color w:val="000000"/>
        </w:rPr>
        <w:t xml:space="preserve"> Лютовского сельского поселения </w:t>
      </w:r>
      <w:r>
        <w:rPr>
          <w:rFonts w:cs="Arial" w:ascii="Arial" w:hAnsi="Arial"/>
          <w:color w:val="000000"/>
        </w:rPr>
        <w:t>(должнос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у</w:t>
      </w:r>
      <w:r>
        <w:rPr>
          <w:rFonts w:eastAsia="Arial"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</w:rPr>
        <w:t>ответстве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е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мен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никнов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изме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и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орм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нос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б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ставл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ст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,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я Лют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Лютовского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7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)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3.8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и Лютовского сельского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облада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>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з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естра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ся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рыт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арактер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б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интересова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ис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ов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4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кт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а</w:t>
      </w:r>
      <w:r>
        <w:rPr>
          <w:rFonts w:cs="Arial" w:ascii="Arial" w:hAnsi="Arial"/>
          <w:color w:val="000000"/>
        </w:rPr>
        <w:t>дминистрацией Лютовского сельского 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0-дне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.</w:t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естр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т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9633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20 сентября 2012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.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 xml:space="preserve"> 13/67-СС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ест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мущ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 Лютов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юто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47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3"/>
        <w:gridCol w:w="1100"/>
        <w:gridCol w:w="1050"/>
        <w:gridCol w:w="1400"/>
        <w:gridCol w:w="984"/>
        <w:gridCol w:w="1016"/>
        <w:gridCol w:w="934"/>
        <w:gridCol w:w="1166"/>
        <w:gridCol w:w="1100"/>
        <w:gridCol w:w="900"/>
        <w:gridCol w:w="1217"/>
        <w:gridCol w:w="1383"/>
        <w:gridCol w:w="1417"/>
        <w:gridCol w:w="1097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по</w:t>
              <w:softHyphen/>
              <w:t>ложени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тяжен</w:t>
              <w:softHyphen/>
              <w:t>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ли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араметры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арактери</w:t>
              <w:softHyphen/>
              <w:t>зующ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и</w:t>
              <w:softHyphen/>
              <w:t>зическ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вой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лен</w:t>
              <w:softHyphen/>
              <w:t>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</w:t>
              <w:softHyphen/>
              <w:t>ти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с)</w:t>
            </w:r>
          </w:p>
        </w:tc>
        <w:tc>
          <w:tcPr>
            <w:tcW w:w="11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адастр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</w:t>
              <w:softHyphen/>
              <w:t>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</w:t>
            </w:r>
          </w:p>
        </w:tc>
        <w:tc>
          <w:tcPr>
            <w:tcW w:w="1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ообла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</w:t>
              <w:softHyphen/>
              <w:t>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едви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</w:t>
              <w:softHyphen/>
              <w:t>ничения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</w:t>
              <w:softHyphen/>
              <w:t>мен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кращения.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да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ения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ъект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завершен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троитель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ежил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мещ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ооружения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47" w:type="dxa"/>
            <w:gridSpan w:val="1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Земе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астки</w:t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вижим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ютов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64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883"/>
        <w:gridCol w:w="700"/>
        <w:gridCol w:w="767"/>
        <w:gridCol w:w="750"/>
        <w:gridCol w:w="1000"/>
        <w:gridCol w:w="1250"/>
        <w:gridCol w:w="1133"/>
        <w:gridCol w:w="1367"/>
        <w:gridCol w:w="958"/>
        <w:gridCol w:w="1675"/>
        <w:gridCol w:w="817"/>
        <w:gridCol w:w="1150"/>
        <w:gridCol w:w="1300"/>
        <w:gridCol w:w="1097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>№</w:t>
            </w:r>
            <w:r>
              <w:rPr>
                <w:rFonts w:cs="Arial" w:ascii="Arial" w:hAnsi="Arial"/>
                <w:sz w:val="16"/>
                <w:szCs w:val="16"/>
              </w:rPr>
              <w:t>п/п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</w:t>
              <w:softHyphen/>
              <w:t>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Балан</w:t>
              <w:softHyphen/>
              <w:t>с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</w:t>
              <w:softHyphen/>
              <w:t>щества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чис</w:t>
              <w:softHyphen/>
              <w:t>лен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морти</w:t>
              <w:softHyphen/>
              <w:t>зац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изно</w:t>
              <w:softHyphen/>
              <w:t>с)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</w:t>
              <w:softHyphen/>
              <w:t>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но</w:t>
              <w:softHyphen/>
              <w:t>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</w:t>
              <w:softHyphen/>
              <w:t>ствен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жи</w:t>
              <w:softHyphen/>
              <w:t>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</w:t>
              <w:softHyphen/>
              <w:t>кумент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</w:t>
              <w:softHyphen/>
              <w:t>ва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нов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прекра</w:t>
              <w:softHyphen/>
              <w:t>ще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а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муниципаль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бствен</w:t>
              <w:softHyphen/>
              <w:t>н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н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о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равообла</w:t>
              <w:softHyphen/>
              <w:t>дател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</w:t>
              <w:softHyphen/>
              <w:t>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softHyphen/>
              <w:t>движи</w:t>
              <w:softHyphen/>
              <w:t>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Установле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тноше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ви</w:t>
              <w:softHyphen/>
              <w:t>жим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</w:t>
              <w:softHyphen/>
              <w:t>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граниче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обремене</w:t>
              <w:softHyphen/>
              <w:t>ния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озник</w:t>
              <w:softHyphen/>
              <w:t>нове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</w:t>
              <w:softHyphen/>
              <w:t>кращения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нер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-эмитен</w:t>
              <w:softHyphen/>
              <w:t>т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Количеств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ыпущ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о</w:t>
              <w:softHyphen/>
              <w:t>нерны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ка</w:t>
              <w:softHyphen/>
              <w:t>зание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оли</w:t>
              <w:softHyphen/>
              <w:t>ч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привилеги</w:t>
              <w:softHyphen/>
              <w:t>рова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ций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змер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</w:t>
              <w:softHyphen/>
              <w:t>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надлежа</w:t>
              <w:softHyphen/>
              <w:t>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оми</w:t>
              <w:softHyphen/>
              <w:t>наль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</w:t>
              <w:softHyphen/>
              <w:t>м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ак</w:t>
              <w:softHyphen/>
              <w:t>ций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Наименова</w:t>
              <w:softHyphen/>
              <w:t>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</w:t>
              <w:softHyphen/>
              <w:t>рище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е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</w:t>
              <w:softHyphen/>
              <w:t>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</w:t>
              <w:softHyphen/>
              <w:t>мер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</w:t>
              <w:softHyphen/>
              <w:t>того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</w:t>
              <w:softHyphen/>
              <w:t>ства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</w:t>
              <w:softHyphen/>
              <w:t>вариществ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</w:t>
              <w:softHyphen/>
              <w:t>дочн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центах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делк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муществом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ашин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орудование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извод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вентарь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оч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ред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Библиотечны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онд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кционер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64" w:type="dxa"/>
            <w:gridSpan w:val="1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V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Дол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вкладов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тав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складочных)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апитала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: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нита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прият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ж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хозяйств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варище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ци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вклады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в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складочном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пи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а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ютов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Лютов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редител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участником)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53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1716"/>
        <w:gridCol w:w="1307"/>
        <w:gridCol w:w="1626"/>
        <w:gridCol w:w="2219"/>
        <w:gridCol w:w="1585"/>
        <w:gridCol w:w="1599"/>
        <w:gridCol w:w="1591"/>
        <w:gridCol w:w="1590"/>
        <w:gridCol w:w="1604"/>
      </w:tblGrid>
      <w:tr>
        <w:trPr/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№ </w:t>
            </w:r>
            <w:r>
              <w:rPr>
                <w:rFonts w:cs="Arial" w:ascii="Arial" w:hAnsi="Arial"/>
                <w:sz w:val="16"/>
                <w:szCs w:val="16"/>
              </w:rPr>
              <w:t>п\п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Полно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аименовани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рганизационно-правов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рм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</w:p>
        </w:tc>
        <w:tc>
          <w:tcPr>
            <w:tcW w:w="13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Адрес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место</w:t>
              <w:softHyphen/>
              <w:t>положение)</w:t>
            </w:r>
          </w:p>
        </w:tc>
        <w:tc>
          <w:tcPr>
            <w:tcW w:w="1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Основ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</w:t>
              <w:softHyphen/>
              <w:t>стве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</w:t>
              <w:softHyphen/>
              <w:t>ционны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но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а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государствен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егистрации</w:t>
            </w:r>
          </w:p>
        </w:tc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еквизиты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кумент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— </w:t>
            </w:r>
            <w:r>
              <w:rPr>
                <w:rFonts w:cs="Arial" w:ascii="Arial" w:hAnsi="Arial"/>
                <w:sz w:val="16"/>
                <w:szCs w:val="16"/>
              </w:rPr>
              <w:t>основ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</w:t>
              <w:softHyphen/>
              <w:t>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част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паль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разова</w:t>
              <w:softHyphen/>
              <w:t>ни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оздани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устав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юридическ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лица)</w:t>
            </w:r>
          </w:p>
        </w:tc>
        <w:tc>
          <w:tcPr>
            <w:tcW w:w="1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ног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фонда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Размер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ли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и</w:t>
              <w:softHyphen/>
              <w:t>надлежаще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</w:t>
              <w:softHyphen/>
              <w:t>ципальному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</w:t>
              <w:softHyphen/>
              <w:t>разованию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став</w:t>
              <w:softHyphen/>
              <w:t>ном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складчатом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капитале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</w:t>
              <w:softHyphen/>
              <w:t>цента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хозяй</w:t>
              <w:softHyphen/>
              <w:t>ствен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бще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вариществ)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балансо</w:t>
              <w:softHyphen/>
              <w:t>в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Данные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таточ</w:t>
              <w:softHyphen/>
              <w:t>но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тоимост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основ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редст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фондов)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Среднесписочна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численность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ра</w:t>
              <w:softHyphen/>
              <w:t>ботников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для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</w:t>
              <w:softHyphen/>
              <w:t>ници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чре</w:t>
              <w:softHyphen/>
              <w:t>ждений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и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муници</w:t>
              <w:softHyphen/>
              <w:t>паль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унитар</w:t>
              <w:softHyphen/>
              <w:t>ных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едприятий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жден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нитар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приятия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ен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ществ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оварищества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35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юридическ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ца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тор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бразова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 Лютовское сельско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являетс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чредителем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участником)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  <w:p>
            <w:pPr>
              <w:pStyle w:val="Style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</w:t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13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type w:val="nextPage"/>
      <w:pgSz w:orient="landscape" w:w="16838" w:h="11906"/>
      <w:pgMar w:left="734" w:right="763" w:gutter="0" w:header="0" w:top="667" w:footer="0" w:bottom="5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1:00Z</dcterms:created>
  <dc:creator>Пользователь ТРИО</dc:creator>
  <dc:description/>
  <cp:keywords/>
  <dc:language>en-US</dc:language>
  <cp:lastModifiedBy>Администрация Лютовского сельского поселения</cp:lastModifiedBy>
  <cp:lastPrinted>2012-08-30T14:22:00Z</cp:lastPrinted>
  <dcterms:modified xsi:type="dcterms:W3CDTF">2012-10-01T04:05:00Z</dcterms:modified>
  <cp:revision>10</cp:revision>
  <dc:subject/>
  <dc:title>                                РОССИЙСКАЯ ФЕДЕРАЦИЯ</dc:title>
</cp:coreProperties>
</file>