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0 июля 2012 г.</w:t>
        <w:tab/>
        <w:tab/>
        <w:t xml:space="preserve">                                                   № 67/14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21 апреля 2006 г. № 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Вахновского </w:t>
      </w:r>
    </w:p>
    <w:p>
      <w:pPr>
        <w:pStyle w:val="Normal"/>
        <w:jc w:val="both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 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ab/>
      </w:r>
      <w:r>
        <w:rPr>
          <w:rFonts w:cs="Arial"/>
          <w:b/>
          <w:bCs/>
          <w:sz w:val="24"/>
        </w:rPr>
        <w:t>Вахновский сельск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ове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род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пута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шил:</w:t>
      </w:r>
    </w:p>
    <w:p>
      <w:pPr>
        <w:pStyle w:val="Normal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21 апреля 2006 г. 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е</w:t>
      </w:r>
      <w:r>
        <w:rPr>
          <w:rFonts w:eastAsia="Arial" w:cs="Arial"/>
          <w:sz w:val="24"/>
        </w:rPr>
        <w:t xml:space="preserve"> Вахно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 от 14 декабря 2009 г. № 144/30с)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седа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ст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Вахно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«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</w:t>
        <w:softHyphen/>
        <w:t>д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ллектив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</w:t>
        <w:softHyphen/>
        <w:t>прияти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реждени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ств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динениям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з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вод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</w:t>
        <w:softHyphen/>
        <w:t>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е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ко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ос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д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д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утренн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д</w:t>
        <w:softHyphen/>
        <w:t>к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sz w:val="24"/>
        </w:rPr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д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6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аз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й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</w:t>
        <w:softHyphen/>
        <w:t>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</w:t>
        <w:softHyphen/>
        <w:t>сматр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вобож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</w:t>
        <w:softHyphen/>
        <w:t>га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гах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7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ордин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  <w:softHyphen/>
        <w:t>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8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</w:t>
        <w:softHyphen/>
        <w:t>татов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9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с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</w:t>
        <w:softHyphen/>
        <w:t>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0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уж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ей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</w:t>
        <w:softHyphen/>
        <w:t>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</w:t>
        <w:softHyphen/>
        <w:t>ск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ро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ро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ст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Замест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й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рыт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лосованием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р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ит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дида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бра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ьшин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л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ст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меститель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рое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е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ст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й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рыт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лосованием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р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ит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дида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бра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ьшин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л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ст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лос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р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ст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лос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ст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ро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ро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ст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ро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брово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тавке)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тав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ст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у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«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ов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р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ир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р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о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е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ит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очны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утств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нтов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Очеред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р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</w:t>
      </w:r>
      <w:r>
        <w:rPr>
          <w:rFonts w:eastAsia="Arial" w:cs="Arial"/>
          <w:sz w:val="24"/>
        </w:rPr>
        <w:t xml:space="preserve"> Вахно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оров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оч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се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ры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д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ей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ра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у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мидне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з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рыты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ы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уктуру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а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Стат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чередны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ов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ме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зыв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Очеред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ед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ятницу месяца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неочере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нос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/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</w:p>
    <w:p>
      <w:pPr>
        <w:pStyle w:val="ConsNormal"/>
        <w:widowControl/>
        <w:ind w:hanging="0"/>
        <w:jc w:val="both"/>
        <w:rPr/>
      </w:pPr>
      <w:r>
        <w:rPr>
          <w:sz w:val="24"/>
          <w:szCs w:val="24"/>
        </w:rPr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ору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ю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добр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чин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</w:p>
    <w:p>
      <w:pPr>
        <w:pStyle w:val="ConsNormal"/>
        <w:widowControl/>
        <w:ind w:hanging="0"/>
        <w:jc w:val="both"/>
        <w:rPr/>
      </w:pPr>
      <w:r>
        <w:rPr>
          <w:sz w:val="24"/>
          <w:szCs w:val="24"/>
        </w:rPr>
        <w:tab/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то-киносъем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удио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о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ы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в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че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пута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)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)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ами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ед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»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и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.</w:t>
      </w:r>
    </w:p>
    <w:p>
      <w:pPr>
        <w:pStyle w:val="Con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left="540" w:hanging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»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отв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ю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исы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оздержалс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нул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.»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: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тав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br/>
        <w:tab/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;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.</w:t>
      </w:r>
    </w:p>
    <w:p>
      <w:pPr>
        <w:pStyle w:val="Con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br/>
        <w:tab/>
        <w:t>Глава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.   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в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ю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3.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прият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с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ици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  <w:br/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г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br/>
        <w:tab/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народова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здавши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и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кретар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.»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Normal"/>
        <w:widowControl/>
        <w:ind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«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Style18"/>
        <w:ind w:left="15" w:hanging="3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икорруп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);</w:t>
      </w:r>
    </w:p>
    <w:p>
      <w:pPr>
        <w:pStyle w:val="ConsNormal"/>
        <w:widowControl/>
        <w:ind w:firstLine="708"/>
        <w:jc w:val="both"/>
        <w:rPr/>
      </w:pP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жа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».</w:t>
      </w:r>
    </w:p>
    <w:p>
      <w:pPr>
        <w:pStyle w:val="ConsNormal"/>
        <w:widowControl/>
        <w:ind w:left="31" w:hanging="36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Normal"/>
        <w:widowControl/>
        <w:ind w:left="31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31" w:hanging="36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х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Normal"/>
        <w:widowControl/>
        <w:ind w:left="31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31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хновского сельского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                                  С.И.Домаев</w:t>
      </w:r>
    </w:p>
    <w:p>
      <w:pPr>
        <w:pStyle w:val="Heading1"/>
        <w:tabs>
          <w:tab w:val="clear" w:pos="708"/>
          <w:tab w:val="left" w:pos="2540" w:leader="none"/>
        </w:tabs>
        <w:spacing w:before="24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;Palatino Linotype" w:hAnsi="Cambria;Palatino Linotype" w:eastAsia="Times New Roman" w:cs="Mangal"/>
      <w:b/>
      <w:bCs/>
      <w:kern w:val="2"/>
      <w:sz w:val="32"/>
      <w:szCs w:val="29"/>
      <w:lang w:bidi="hi-IN"/>
    </w:rPr>
  </w:style>
  <w:style w:type="character" w:styleId="11">
    <w:name w:val="Знак1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37:00Z</dcterms:created>
  <dc:creator>user</dc:creator>
  <dc:description/>
  <cp:keywords/>
  <dc:language>en-US</dc:language>
  <cp:lastModifiedBy>1</cp:lastModifiedBy>
  <cp:lastPrinted>2012-07-20T14:35:00Z</cp:lastPrinted>
  <dcterms:modified xsi:type="dcterms:W3CDTF">2012-07-20T10:37:00Z</dcterms:modified>
  <cp:revision>2</cp:revision>
  <dc:subject/>
  <dc:title>РОССИЙСКАЯ ФЕДЕРАЦИЯ</dc:title>
</cp:coreProperties>
</file>